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ＴＴＭ－００２パネル（カラー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8285" cy="3552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552840"/>
                          <a:chOff x="0" y="0"/>
                          <a:chExt cx="5328360" cy="355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28360" cy="27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256360" cy="2615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3880" y="19080"/>
                            <a:ext cx="17524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/>
                                  <w:kern w:val="2"/>
                                  <w:szCs w:val="48"/>
                                  <w:bCs/>
                                  <w:iCs/>
                                  <w:rFonts w:ascii="Arial" w:hAnsi="Arial" w:eastAsia="ＭＳ ゴシック;MS Gothic" w:cs="Arial"/>
                                  <w:color w:val="FFFFFF"/>
                                  <w:lang w:val="en-US" w:eastAsia="ja-JP" w:bidi="ar-SA"/>
                                </w:rPr>
                                <w:t>TTM-0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223560"/>
                            <a:ext cx="3166920" cy="2161080"/>
                          </a:xfrm>
                          <a:prstGeom prst="flowChartAlternateProcess">
                            <a:avLst/>
                          </a:prstGeom>
                          <a:noFill/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523800"/>
                            <a:ext cx="1558440" cy="72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6440" y="523800"/>
                            <a:ext cx="63360" cy="72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4880" y="594360"/>
                            <a:ext cx="84276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6320" y="594360"/>
                            <a:ext cx="84456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9080" y="1484640"/>
                            <a:ext cx="15584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6440" y="1484640"/>
                            <a:ext cx="63360" cy="719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6360" y="1501200"/>
                            <a:ext cx="64764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80"/>
                                  <w:b/>
                                  <w:kern w:val="2"/>
                                  <w:szCs w:val="80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ja-JP" w:eastAsia="ja-JP" w:bidi="ar-SA"/>
                                </w:rPr>
                                <w:t>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5440" y="1460520"/>
                            <a:ext cx="64512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80"/>
                                  <w:b/>
                                  <w:kern w:val="2"/>
                                  <w:szCs w:val="80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ja-JP" w:eastAsia="ja-JP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0"/>
                            <a:ext cx="2734920" cy="34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2"/>
                                  <w:kern w:val="2"/>
                                  <w:szCs w:val="192"/>
                                  <w:rFonts w:ascii="7SEGLED_TTM000" w:hAnsi="7SEGLED_TTM000" w:eastAsia="7SEGLED_TTM000" w:cs="7SEGLED_TTM000"/>
                                  <w:color w:val="00FF00"/>
                                  <w:lang w:val="en-US" w:eastAsia="ja-JP" w:bidi="ar-SA"/>
                                </w:rPr>
                                <w:t>###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3440" y="396720"/>
                            <a:ext cx="431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1177200"/>
                            <a:ext cx="1871280" cy="237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2"/>
                                  <w:kern w:val="2"/>
                                  <w:szCs w:val="132"/>
                                  <w:rFonts w:ascii="7SEGLED_TTM000_DP" w:hAnsi="7SEGLED_TTM000_DP" w:eastAsia="7SEGLED_TTM000_DP" w:cs="7SEGLED_TTM000_DP"/>
                                  <w:color w:val="FF00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3440" y="1464840"/>
                            <a:ext cx="431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1297440"/>
                            <a:ext cx="79200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O1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eastAsia="ja-JP" w:bidi="ar-SA" w:val="ja-JP"/>
                                </w:rPr>
                                <w:t>　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eastAsia="ja-JP" w:bidi="ar-SA" w:val="en-US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1514520"/>
                            <a:ext cx="79200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O2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eastAsia="ja-JP" w:bidi="ar-SA" w:val="ja-JP"/>
                                </w:rPr>
                                <w:t>　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eastAsia="ja-JP" w:bidi="ar-SA" w:val="en-US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1731600"/>
                            <a:ext cx="792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RY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eastAsia="ja-JP" w:bidi="ar-SA" w:val="ja-JP"/>
                                </w:rPr>
                                <w:t>　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eastAsia="ja-JP" w:bidi="ar-SA" w:val="en-US"/>
                                </w:rPr>
                                <w:t>D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1503720"/>
                            <a:ext cx="144720" cy="143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503720"/>
                            <a:ext cx="144720" cy="143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719720"/>
                            <a:ext cx="144720" cy="14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719720"/>
                            <a:ext cx="144720" cy="14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93500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93500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0920" y="2203920"/>
                            <a:ext cx="9374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" w:hAnsi="Arial" w:eastAsia="ＭＳ ゴシック;MS Gothic" w:cs="Arial"/>
                                  <w:color w:val="FFFFFF"/>
                                  <w:lang w:val="en-US" w:eastAsia="ja-JP" w:bidi="ar-SA"/>
                                </w:rPr>
                                <w:t>TO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55pt;height:279.75pt" coordorigin="0,0" coordsize="8391,5595">
                <v:rect id="shape_0" stroked="f" o:allowincell="f" style="position:absolute;left:0;top:0;width:8390;height:43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t" o:allowincell="f" style="position:absolute;left:0;top:70;width:8277;height:4118;mso-wrap-style:none;v-text-anchor:middle;mso-position-horizontal-relative:char">
                  <v:fill o:detectmouseclick="t" type="solid" color2="white"/>
                  <v:stroke color="black" weight="63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18;top:30;width:27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8"/>
                            <w:b/>
                            <w:i/>
                            <w:kern w:val="2"/>
                            <w:szCs w:val="48"/>
                            <w:bCs/>
                            <w:iCs/>
                            <w:rFonts w:ascii="Arial" w:hAnsi="Arial" w:eastAsia="ＭＳ ゴシック;MS Gothic" w:cs="Arial"/>
                            <w:color w:val="FFFFFF"/>
                            <w:lang w:val="en-US" w:eastAsia="ja-JP" w:bidi="ar-SA"/>
                          </w:rPr>
                          <w:t>TTM-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224;top:352;width:4986;height:3402;mso-wrap-style:none;v-text-anchor:middle;mso-position-horizontal-relative:char" type="_x0000_t176">
                  <v:fill o:detectmouseclick="t" on="false"/>
                  <v:stroke color="white" weight="38160" joinstyle="miter" endcap="flat"/>
                  <w10:wrap type="none"/>
                </v:shape>
                <v:shape id="shape_0" fillcolor="#ffccff" stroked="f" o:allowincell="f" style="position:absolute;left:5416;top:825;width:2453;height:1134;mso-wrap-style:none;v-text-anchor:middle;mso-position-horizontal-relative:char" type="_x0000_t176">
                  <v:fill o:detectmouseclick="t" type="solid" color2="#003300"/>
                  <v:stroke color="#3465a4" joinstyle="round" endcap="flat"/>
                  <w10:wrap type="none"/>
                </v:shape>
                <v:rect id="shape_0" fillcolor="black" stroked="t" o:allowincell="f" style="position:absolute;left:6593;top:825;width:99;height:113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5362;top:936;width:1326;height:1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0;top:936;width:1329;height:1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ff" stroked="f" o:allowincell="f" style="position:absolute;left:5416;top:2338;width:2453;height:1132;mso-wrap-style:none;v-text-anchor:middle;mso-position-horizontal-relative:char" type="_x0000_t176">
                  <v:fill o:detectmouseclick="t" type="solid" color2="#003300"/>
                  <v:stroke color="#3465a4" joinstyle="round" endcap="flat"/>
                  <w10:wrap type="none"/>
                </v:shape>
                <v:rect id="shape_0" fillcolor="black" stroked="t" o:allowincell="f" style="position:absolute;left:6593;top:2338;width:99;height:113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5443;top:2364;width:1019;height:1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80"/>
                            <w:b/>
                            <w:kern w:val="2"/>
                            <w:szCs w:val="80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ja-JP" w:eastAsia="ja-JP" w:bidi="ar-SA"/>
                          </w:rPr>
                          <w:t>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9;top:2300;width:1015;height:1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80"/>
                            <w:b/>
                            <w:kern w:val="2"/>
                            <w:szCs w:val="80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ja-JP" w:eastAsia="ja-JP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;top:0;width:4306;height:5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2"/>
                            <w:kern w:val="2"/>
                            <w:szCs w:val="192"/>
                            <w:rFonts w:ascii="7SEGLED_TTM000" w:hAnsi="7SEGLED_TTM000" w:eastAsia="7SEGLED_TTM000" w:cs="7SEGLED_TTM000"/>
                            <w:color w:val="00FF00"/>
                            <w:lang w:val="en-US" w:eastAsia="ja-JP" w:bidi="ar-SA"/>
                          </w:rPr>
                          <w:t>###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625;width:67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4;top:1854;width:2946;height:3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2"/>
                            <w:kern w:val="2"/>
                            <w:szCs w:val="132"/>
                            <w:rFonts w:ascii="7SEGLED_TTM000_DP" w:hAnsi="7SEGLED_TTM000_DP" w:eastAsia="7SEGLED_TTM000_DP" w:cs="7SEGLED_TTM000_DP"/>
                            <w:color w:val="FF00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2307;width:67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;top:2043;width:1246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O1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eastAsia="ja-JP" w:bidi="ar-SA" w:val="ja-JP"/>
                          </w:rPr>
                          <w:t>　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eastAsia="ja-JP" w:bidi="ar-SA" w:val="en-US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;top:2385;width:1246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O2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eastAsia="ja-JP" w:bidi="ar-SA" w:val="ja-JP"/>
                          </w:rPr>
                          <w:t>　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eastAsia="ja-JP" w:bidi="ar-SA" w:val="en-US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;top:2727;width:1246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RY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eastAsia="ja-JP" w:bidi="ar-SA" w:val="ja-JP"/>
                          </w:rPr>
                          <w:t>　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eastAsia="ja-JP" w:bidi="ar-SA" w:val="en-US"/>
                          </w:rPr>
                          <w:t>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1020;top:2368;width:227;height:225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587;top:2368;width:227;height:225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020;top:2708;width:227;height:226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587;top:2708;width:227;height:226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020;top:3047;width:227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587;top:3047;width:227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6915;top:3471;width:1475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" w:hAnsi="Arial" w:eastAsia="ＭＳ ゴシック;MS Gothic" w:cs="Arial"/>
                            <w:color w:val="FFFFFF"/>
                            <w:lang w:val="en-US" w:eastAsia="ja-JP" w:bidi="ar-SA"/>
                          </w:rPr>
                          <w:t>TOH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ＴＴＭ－００２パネル（白黒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8285" cy="35528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3552840"/>
                          <a:chOff x="0" y="0"/>
                          <a:chExt cx="5328360" cy="3552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28360" cy="27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5256360" cy="261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3880" y="19080"/>
                            <a:ext cx="17524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/>
                                  <w:kern w:val="2"/>
                                  <w:szCs w:val="48"/>
                                  <w:bCs/>
                                  <w:iCs/>
                                  <w:rFonts w:ascii="Arial" w:hAnsi="Arial" w:eastAsia="ＭＳ ゴシック;MS Gothic" w:cs="Arial"/>
                                  <w:color w:val="000000"/>
                                  <w:lang w:val="en-US" w:eastAsia="ja-JP" w:bidi="ar-SA"/>
                                </w:rPr>
                                <w:t>TTM-0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223560"/>
                            <a:ext cx="3166920" cy="2161080"/>
                          </a:xfrm>
                          <a:prstGeom prst="flowChartAlternateProcess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523800"/>
                            <a:ext cx="1558440" cy="72072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4880" y="594360"/>
                            <a:ext cx="84276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6320" y="594360"/>
                            <a:ext cx="84456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9080" y="1484640"/>
                            <a:ext cx="1558440" cy="71928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6360" y="1501200"/>
                            <a:ext cx="64764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80"/>
                                  <w:b/>
                                  <w:kern w:val="2"/>
                                  <w:szCs w:val="80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ja-JP" w:eastAsia="ja-JP" w:bidi="ar-SA"/>
                                </w:rPr>
                                <w:t>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5440" y="1460520"/>
                            <a:ext cx="64512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80"/>
                                  <w:b/>
                                  <w:kern w:val="2"/>
                                  <w:szCs w:val="80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ja-JP" w:eastAsia="ja-JP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3440" y="396720"/>
                            <a:ext cx="431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1177200"/>
                            <a:ext cx="1871280" cy="237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2"/>
                                  <w:kern w:val="2"/>
                                  <w:szCs w:val="132"/>
                                  <w:rFonts w:ascii="7SEGLED_TTM000_DP" w:hAnsi="7SEGLED_TTM000_DP" w:eastAsia="7SEGLED_TTM000_DP" w:cs="7SEGLED_TTM000_DP"/>
                                  <w:color w:val="0000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3440" y="1464840"/>
                            <a:ext cx="431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1503720"/>
                            <a:ext cx="144720" cy="143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503720"/>
                            <a:ext cx="144720" cy="143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719720"/>
                            <a:ext cx="144720" cy="14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719720"/>
                            <a:ext cx="144720" cy="14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93500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93500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0920" y="2203920"/>
                            <a:ext cx="9374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" w:hAnsi="Arial" w:eastAsia="ＭＳ ゴシック;MS Gothic" w:cs="Arial"/>
                                  <w:color w:val="000000"/>
                                  <w:lang w:val="en-US" w:eastAsia="ja-JP" w:bidi="ar-SA"/>
                                </w:rPr>
                                <w:t>TO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1440"/>
                            <a:ext cx="2734920" cy="34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2"/>
                                  <w:kern w:val="2"/>
                                  <w:szCs w:val="192"/>
                                  <w:rFonts w:ascii="7SEGLED_TTM000" w:hAnsi="7SEGLED_TTM000" w:eastAsia="7SEGLED_TTM000" w:cs="7SEGLED_TTM000"/>
                                  <w:color w:val="000000"/>
                                  <w:lang w:val="en-US" w:eastAsia="ja-JP" w:bidi="ar-SA"/>
                                </w:rPr>
                                <w:t>###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298520"/>
                            <a:ext cx="79200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O1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ja-JP"/>
                                </w:rPr>
                                <w:t>　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en-US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515600"/>
                            <a:ext cx="79200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O2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ja-JP"/>
                                </w:rPr>
                                <w:t>　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en-US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733040"/>
                            <a:ext cx="792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RY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ja-JP"/>
                                </w:rPr>
                                <w:t>　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en-US"/>
                                </w:rPr>
                                <w:t>D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4560" y="477360"/>
                            <a:ext cx="8388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6840" y="0"/>
                              <a:ext cx="73800" cy="7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80"/>
                              <a:ext cx="3240" cy="71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400" y="42120"/>
                              <a:ext cx="6480" cy="74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4560" y="1438920"/>
                            <a:ext cx="8388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6840" y="0"/>
                              <a:ext cx="73800" cy="7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80"/>
                              <a:ext cx="3240" cy="71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400" y="41760"/>
                              <a:ext cx="6480" cy="74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5840" y="343080"/>
                            <a:ext cx="2626200" cy="1870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55pt;height:279.75pt" coordorigin="0,0" coordsize="8391,5595">
                <v:rect id="shape_0" stroked="f" o:allowincell="f" style="position:absolute;left:0;top:0;width:8390;height:43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70;width:8277;height:4118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f" o:allowincell="f" style="position:absolute;left:5518;top:30;width:27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8"/>
                            <w:b/>
                            <w:i/>
                            <w:kern w:val="2"/>
                            <w:szCs w:val="48"/>
                            <w:bCs/>
                            <w:iCs/>
                            <w:rFonts w:ascii="Arial" w:hAnsi="Arial" w:eastAsia="ＭＳ ゴシック;MS Gothic" w:cs="Arial"/>
                            <w:color w:val="000000"/>
                            <w:lang w:val="en-US" w:eastAsia="ja-JP" w:bidi="ar-SA"/>
                          </w:rPr>
                          <w:t>TTM-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4;top:352;width:4986;height:3402;mso-wrap-style:none;v-text-anchor:middle;mso-position-horizontal-relative:char" type="_x0000_t176"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5416;top:825;width:2453;height:1134;mso-wrap-style:none;v-text-anchor:middle;mso-position-horizontal-relative:char" type="_x0000_t176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362;top:936;width:1326;height:1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0;top:936;width:1329;height:1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16;top:2338;width:2453;height:1132;mso-wrap-style:none;v-text-anchor:middle;mso-position-horizontal-relative:char" type="_x0000_t176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5443;top:2364;width:1019;height:1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80"/>
                            <w:b/>
                            <w:kern w:val="2"/>
                            <w:szCs w:val="80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ja-JP" w:eastAsia="ja-JP" w:bidi="ar-SA"/>
                          </w:rPr>
                          <w:t>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9;top:2300;width:1015;height:1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80"/>
                            <w:b/>
                            <w:kern w:val="2"/>
                            <w:szCs w:val="80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ja-JP" w:eastAsia="ja-JP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625;width:67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4;top:1854;width:2946;height:3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2"/>
                            <w:kern w:val="2"/>
                            <w:szCs w:val="132"/>
                            <w:rFonts w:ascii="7SEGLED_TTM000_DP" w:hAnsi="7SEGLED_TTM000_DP" w:eastAsia="7SEGLED_TTM000_DP" w:cs="7SEGLED_TTM000_DP"/>
                            <w:color w:val="0000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2307;width:67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20;top:2368;width:227;height:22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87;top:2368;width:227;height:22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20;top:2708;width:227;height:22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87;top:2708;width:227;height:22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20;top:3047;width:227;height:2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87;top:3047;width:227;height:2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915;top:3471;width:1475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" w:hAnsi="Arial" w:eastAsia="ＭＳ ゴシック;MS Gothic" w:cs="Arial"/>
                            <w:color w:val="000000"/>
                            <w:lang w:val="en-US" w:eastAsia="ja-JP" w:bidi="ar-SA"/>
                          </w:rPr>
                          <w:t>TOH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;top:2;width:4306;height:5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2"/>
                            <w:kern w:val="2"/>
                            <w:szCs w:val="192"/>
                            <w:rFonts w:ascii="7SEGLED_TTM000" w:hAnsi="7SEGLED_TTM000" w:eastAsia="7SEGLED_TTM000" w:cs="7SEGLED_TTM000"/>
                            <w:color w:val="000000"/>
                            <w:lang w:val="en-US" w:eastAsia="ja-JP" w:bidi="ar-SA"/>
                          </w:rPr>
                          <w:t>###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;top:2045;width:1246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O1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ja-JP"/>
                          </w:rPr>
                          <w:t>　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en-US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;top:2387;width:1246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O2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ja-JP"/>
                          </w:rPr>
                          <w:t>　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en-US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;top:2729;width:1246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RY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ja-JP"/>
                          </w:rPr>
                          <w:t>　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en-US"/>
                          </w:rPr>
                          <w:t>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74;top:752;width:131;height:1248">
                  <v:rect id="shape_0" fillcolor="white" stroked="f" o:allowincell="f" style="position:absolute;left:6585;top:752;width:115;height:12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574,830" to="6578,196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696,818" to="6705,1985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574;top:2266;width:131;height:1248">
                  <v:rect id="shape_0" fillcolor="white" stroked="f" o:allowincell="f" style="position:absolute;left:6585;top:2266;width:115;height:12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574,2344" to="6578,347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696,2332" to="6705,3499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592;top:540;width:4135;height:2944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ＴＴＭ－００４パネル（カラー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83915" cy="39249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4000" cy="3925080"/>
                          <a:chOff x="0" y="0"/>
                          <a:chExt cx="3384000" cy="392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3384000" cy="36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384000" cy="348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0"/>
                            <a:ext cx="175248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Arial" w:hAnsi="Arial" w:eastAsia="ＭＳ ゴシック;MS Gothic" w:cs="Arial"/>
                                  <w:color w:val="FFFFFF"/>
                                  <w:lang w:val="en-US" w:eastAsia="ja-JP" w:bidi="ar-SA"/>
                                </w:rPr>
                                <w:t>TTM-0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29160"/>
                            <a:ext cx="2734920" cy="34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2"/>
                                  <w:kern w:val="2"/>
                                  <w:szCs w:val="192"/>
                                  <w:rFonts w:ascii="7SEGLED_TTM000_DP" w:hAnsi="7SEGLED_TTM000_DP" w:eastAsia="7SEGLED_TTM000_DP" w:cs="7SEGLED_TTM000_DP"/>
                                  <w:color w:val="00FF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240" y="447840"/>
                            <a:ext cx="431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1065600"/>
                            <a:ext cx="2233440" cy="28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0"/>
                                  <w:kern w:val="2"/>
                                  <w:szCs w:val="160"/>
                                  <w:rFonts w:ascii="7SEGLED_TTM000_DP" w:hAnsi="7SEGLED_TTM000_DP" w:eastAsia="7SEGLED_TTM000_DP" w:cs="7SEGLED_TTM000_DP"/>
                                  <w:color w:val="FF00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240" y="1353960"/>
                            <a:ext cx="431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2448720"/>
                            <a:ext cx="574560" cy="576000"/>
                          </a:xfrm>
                          <a:custGeom>
                            <a:avLst/>
                            <a:gdLst>
                              <a:gd name="textAreaLeft" fmla="*/ 15840 w 325800"/>
                              <a:gd name="textAreaRight" fmla="*/ 309960 w 325800"/>
                              <a:gd name="textAreaTop" fmla="*/ 15840 h 326520"/>
                              <a:gd name="textAreaBottom" fmla="*/ 310680 h 32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8"/>
                                </a:lnTo>
                                <a:arcTo wR="3600" hR="3600" stAng="10800000" swAng="-5400000"/>
                                <a:lnTo>
                                  <a:pt x="18000" y="2164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2448720"/>
                            <a:ext cx="574560" cy="576000"/>
                          </a:xfrm>
                          <a:custGeom>
                            <a:avLst/>
                            <a:gdLst>
                              <a:gd name="textAreaLeft" fmla="*/ 15840 w 325800"/>
                              <a:gd name="textAreaRight" fmla="*/ 309960 w 325800"/>
                              <a:gd name="textAreaTop" fmla="*/ 15840 h 326520"/>
                              <a:gd name="textAreaBottom" fmla="*/ 310680 h 32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8"/>
                                </a:lnTo>
                                <a:arcTo wR="3600" hR="3600" stAng="10800000" swAng="-5400000"/>
                                <a:lnTo>
                                  <a:pt x="18000" y="2164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2448720"/>
                            <a:ext cx="574560" cy="576000"/>
                          </a:xfrm>
                          <a:custGeom>
                            <a:avLst/>
                            <a:gdLst>
                              <a:gd name="textAreaLeft" fmla="*/ 15840 w 325800"/>
                              <a:gd name="textAreaRight" fmla="*/ 309960 w 325800"/>
                              <a:gd name="textAreaTop" fmla="*/ 15840 h 326520"/>
                              <a:gd name="textAreaBottom" fmla="*/ 310680 h 32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8"/>
                                </a:lnTo>
                                <a:arcTo wR="3600" hR="3600" stAng="10800000" swAng="-5400000"/>
                                <a:lnTo>
                                  <a:pt x="18000" y="2164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448720"/>
                            <a:ext cx="574560" cy="576000"/>
                          </a:xfrm>
                          <a:custGeom>
                            <a:avLst/>
                            <a:gdLst>
                              <a:gd name="textAreaLeft" fmla="*/ 15840 w 325800"/>
                              <a:gd name="textAreaRight" fmla="*/ 309960 w 325800"/>
                              <a:gd name="textAreaTop" fmla="*/ 15840 h 326520"/>
                              <a:gd name="textAreaBottom" fmla="*/ 310680 h 32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8"/>
                                </a:lnTo>
                                <a:arcTo wR="3600" hR="3600" stAng="10800000" swAng="-5400000"/>
                                <a:lnTo>
                                  <a:pt x="18000" y="2164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2840" y="2381760"/>
                            <a:ext cx="579600" cy="77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ja-JP" w:eastAsia="ja-JP" w:bidi="ar-SA"/>
                                </w:rPr>
                                <w:t>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520" y="2355120"/>
                            <a:ext cx="576720" cy="77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ja-JP" w:eastAsia="ja-JP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" y="2454840"/>
                            <a:ext cx="70056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2454840"/>
                            <a:ext cx="70056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3053160"/>
                            <a:ext cx="100764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ＭＳ ゴシック;MS Gothic" w:cs="Arial"/>
                                  <w:color w:val="FFFFFF"/>
                                  <w:lang w:val="en-US" w:eastAsia="ja-JP" w:bidi="ar-SA"/>
                                </w:rPr>
                                <w:t>TO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" y="1523520"/>
                            <a:ext cx="5760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OU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1825560"/>
                            <a:ext cx="5760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OU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" y="2122200"/>
                            <a:ext cx="5760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A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2122200"/>
                            <a:ext cx="577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A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160" y="2122200"/>
                            <a:ext cx="577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800" y="2122200"/>
                            <a:ext cx="5760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R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880" y="2122200"/>
                            <a:ext cx="575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D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160668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08720"/>
                            <a:ext cx="144720" cy="14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2211840"/>
                            <a:ext cx="144720" cy="145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2211840"/>
                            <a:ext cx="144720" cy="145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211840"/>
                            <a:ext cx="144000" cy="145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2211840"/>
                            <a:ext cx="143640" cy="145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211840"/>
                            <a:ext cx="144720" cy="145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960" y="389160"/>
                            <a:ext cx="2590920" cy="17996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59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1799640"/>
                              <a:ext cx="20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0920" y="0"/>
                              <a:ext cx="0" cy="179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0" y="1008000"/>
                              <a:ext cx="0" cy="79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04760"/>
                              <a:ext cx="525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0" cy="10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6.45pt;height:309.05pt" coordorigin="0,0" coordsize="5329,6181">
                <v:rect id="shape_0" stroked="f" o:allowincell="f" style="position:absolute;left:0;top:1;width:5328;height:56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t" o:allowincell="f" style="position:absolute;left:0;top:1;width:5328;height:5483;mso-wrap-style:none;v-text-anchor:middle;mso-position-horizontal-relative:char">
                  <v:fill o:detectmouseclick="t" type="solid" color2="white"/>
                  <v:stroke color="black" weight="63360" joinstyle="miter" endcap="flat"/>
                  <w10:wrap type="none"/>
                </v:rect>
                <v:shape id="shape_0" stroked="f" o:allowincell="f" style="position:absolute;left:87;top:0;width:2759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Arial" w:hAnsi="Arial" w:eastAsia="ＭＳ ゴシック;MS Gothic" w:cs="Arial"/>
                            <w:color w:val="FFFFFF"/>
                            <w:lang w:val="en-US" w:eastAsia="ja-JP" w:bidi="ar-SA"/>
                          </w:rPr>
                          <w:t>TTM-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;top:46;width:4306;height:5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2"/>
                            <w:kern w:val="2"/>
                            <w:szCs w:val="192"/>
                            <w:rFonts w:ascii="7SEGLED_TTM000_DP" w:hAnsi="7SEGLED_TTM000_DP" w:eastAsia="7SEGLED_TTM000_DP" w:cs="7SEGLED_TTM000_DP"/>
                            <w:color w:val="00FF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2;top:705;width:67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9;top:1678;width:3516;height:4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0"/>
                            <w:kern w:val="2"/>
                            <w:szCs w:val="160"/>
                            <w:rFonts w:ascii="7SEGLED_TTM000_DP" w:hAnsi="7SEGLED_TTM000_DP" w:eastAsia="7SEGLED_TTM000_DP" w:cs="7SEGLED_TTM000_DP"/>
                            <w:color w:val="FF00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2;top:2132;width:67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ffccff" stroked="f" o:allowincell="f" style="position:absolute;left:542;top:3856;width:904;height:906;mso-wrap-style:none;v-text-anchor:middle;mso-position-horizontal-relative:char">
                  <v:fill o:detectmouseclick="t" type="solid" color2="#003300"/>
                  <v:stroke color="#3465a4" joinstyle="round" endcap="flat"/>
                  <w10:wrap type="none"/>
                </v:roundrect>
                <v:roundrect id="shape_0" fillcolor="#ffccff" stroked="f" o:allowincell="f" style="position:absolute;left:1674;top:3856;width:904;height:906;mso-wrap-style:none;v-text-anchor:middle;mso-position-horizontal-relative:char">
                  <v:fill o:detectmouseclick="t" type="solid" color2="#003300"/>
                  <v:stroke color="#3465a4" joinstyle="round" endcap="flat"/>
                  <w10:wrap type="none"/>
                </v:roundrect>
                <v:roundrect id="shape_0" fillcolor="#ffccff" stroked="f" o:allowincell="f" style="position:absolute;left:2922;top:3856;width:904;height:906;mso-wrap-style:none;v-text-anchor:middle;mso-position-horizontal-relative:char">
                  <v:fill o:detectmouseclick="t" type="solid" color2="#003300"/>
                  <v:stroke color="#3465a4" joinstyle="round" endcap="flat"/>
                  <w10:wrap type="none"/>
                </v:roundrect>
                <v:roundrect id="shape_0" fillcolor="#ffccff" stroked="f" o:allowincell="f" style="position:absolute;left:3942;top:3856;width:904;height:906;mso-wrap-style:none;v-text-anchor:middle;mso-position-horizontal-relative:char">
                  <v:fill o:detectmouseclick="t" type="solid" color2="#003300"/>
                  <v:stroke color="#3465a4" joinstyle="round" endcap="flat"/>
                  <w10:wrap type="none"/>
                </v:roundrect>
                <v:shape id="shape_0" stroked="f" o:allowincell="f" style="position:absolute;left:2902;top:3751;width:912;height:1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56"/>
                            <w:b/>
                            <w:kern w:val="2"/>
                            <w:szCs w:val="56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ja-JP" w:eastAsia="ja-JP" w:bidi="ar-SA"/>
                          </w:rPr>
                          <w:t>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6;top:3709;width:907;height:1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56"/>
                            <w:b/>
                            <w:kern w:val="2"/>
                            <w:szCs w:val="56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ja-JP" w:eastAsia="ja-JP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;top:3866;width:1102;height:1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3866;width:1102;height:1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4808;width:1586;height:8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ＭＳ ゴシック;MS Gothic" w:cs="Arial"/>
                            <w:color w:val="FFFFFF"/>
                            <w:lang w:val="en-US" w:eastAsia="ja-JP" w:bidi="ar-SA"/>
                          </w:rPr>
                          <w:t>TOH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;top:2399;width:906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OU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;top:2875;width:906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OU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;top:3342;width:906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A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;top:3342;width:90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A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6;top:3342;width:90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6;top:3342;width:906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R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3342;width:905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41;top:2530;width:225;height:225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539;top:3006;width:227;height:226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542;top:3483;width:227;height:22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392;top:3483;width:227;height:22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242;top:3483;width:226;height:22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092;top:3483;width:225;height:22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942;top:3483;width:227;height:22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group id="shape_0" style="position:absolute;left:545;top:613;width:4079;height:2833">
                  <v:line id="shape_0" from="545,614" to="4624,6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62,3447" to="4624,34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25,613" to="4625,344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67,2200" to="1367,344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5,2195" to="1371,219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5,614" to="545,21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ＴＴＭ－００４パネル（白黒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383915" cy="39344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4000" cy="3934440"/>
                          <a:chOff x="0" y="0"/>
                          <a:chExt cx="3384000" cy="3934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3384000" cy="36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384000" cy="34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0"/>
                            <a:ext cx="175248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Arial" w:hAnsi="Arial" w:eastAsia="ＭＳ ゴシック;MS Gothic" w:cs="Arial"/>
                                  <w:color w:val="000000"/>
                                  <w:lang w:val="en-US" w:eastAsia="ja-JP" w:bidi="ar-SA"/>
                                </w:rPr>
                                <w:t>TTM-0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240" y="447840"/>
                            <a:ext cx="431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240" y="1353960"/>
                            <a:ext cx="431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2448720"/>
                            <a:ext cx="574560" cy="576000"/>
                          </a:xfrm>
                          <a:custGeom>
                            <a:avLst/>
                            <a:gdLst>
                              <a:gd name="textAreaLeft" fmla="*/ 15840 w 325800"/>
                              <a:gd name="textAreaRight" fmla="*/ 309960 w 325800"/>
                              <a:gd name="textAreaTop" fmla="*/ 15840 h 326520"/>
                              <a:gd name="textAreaBottom" fmla="*/ 310680 h 32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8"/>
                                </a:lnTo>
                                <a:arcTo wR="3600" hR="3600" stAng="10800000" swAng="-5400000"/>
                                <a:lnTo>
                                  <a:pt x="18000" y="2164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2448720"/>
                            <a:ext cx="574560" cy="576000"/>
                          </a:xfrm>
                          <a:custGeom>
                            <a:avLst/>
                            <a:gdLst>
                              <a:gd name="textAreaLeft" fmla="*/ 15840 w 325800"/>
                              <a:gd name="textAreaRight" fmla="*/ 309960 w 325800"/>
                              <a:gd name="textAreaTop" fmla="*/ 15840 h 326520"/>
                              <a:gd name="textAreaBottom" fmla="*/ 310680 h 32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8"/>
                                </a:lnTo>
                                <a:arcTo wR="3600" hR="3600" stAng="10800000" swAng="-5400000"/>
                                <a:lnTo>
                                  <a:pt x="18000" y="2164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2448720"/>
                            <a:ext cx="574560" cy="576000"/>
                          </a:xfrm>
                          <a:custGeom>
                            <a:avLst/>
                            <a:gdLst>
                              <a:gd name="textAreaLeft" fmla="*/ 15840 w 325800"/>
                              <a:gd name="textAreaRight" fmla="*/ 309960 w 325800"/>
                              <a:gd name="textAreaTop" fmla="*/ 15840 h 326520"/>
                              <a:gd name="textAreaBottom" fmla="*/ 310680 h 32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8"/>
                                </a:lnTo>
                                <a:arcTo wR="3600" hR="3600" stAng="10800000" swAng="-5400000"/>
                                <a:lnTo>
                                  <a:pt x="18000" y="2164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448720"/>
                            <a:ext cx="574560" cy="576000"/>
                          </a:xfrm>
                          <a:custGeom>
                            <a:avLst/>
                            <a:gdLst>
                              <a:gd name="textAreaLeft" fmla="*/ 15840 w 325800"/>
                              <a:gd name="textAreaRight" fmla="*/ 309960 w 325800"/>
                              <a:gd name="textAreaTop" fmla="*/ 15840 h 326520"/>
                              <a:gd name="textAreaBottom" fmla="*/ 310680 h 32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8"/>
                                </a:lnTo>
                                <a:arcTo wR="3600" hR="3600" stAng="10800000" swAng="-5400000"/>
                                <a:lnTo>
                                  <a:pt x="18000" y="2164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0" y="2454840"/>
                            <a:ext cx="70056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2454840"/>
                            <a:ext cx="70056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3053160"/>
                            <a:ext cx="100764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ＭＳ ゴシック;MS Gothic" w:cs="Arial"/>
                                  <w:color w:val="000000"/>
                                  <w:lang w:val="en-US" w:eastAsia="ja-JP" w:bidi="ar-SA"/>
                                </w:rPr>
                                <w:t>TO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" y="1523880"/>
                            <a:ext cx="5760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" y="1827360"/>
                            <a:ext cx="5760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2122200"/>
                            <a:ext cx="491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A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160668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08720"/>
                            <a:ext cx="144720" cy="14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2211840"/>
                            <a:ext cx="144720" cy="145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2211840"/>
                            <a:ext cx="144720" cy="145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211840"/>
                            <a:ext cx="144000" cy="145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2211840"/>
                            <a:ext cx="143640" cy="145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211840"/>
                            <a:ext cx="144720" cy="145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080" y="431640"/>
                            <a:ext cx="2566800" cy="1757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566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1757160"/>
                              <a:ext cx="205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6800" y="720"/>
                              <a:ext cx="0" cy="175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960" y="983880"/>
                              <a:ext cx="0" cy="77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81360"/>
                              <a:ext cx="5202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8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1920" y="2391480"/>
                            <a:ext cx="579600" cy="77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ja-JP" w:eastAsia="ja-JP" w:bidi="ar-SA"/>
                                </w:rPr>
                                <w:t>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600" y="2364840"/>
                            <a:ext cx="576720" cy="77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ja-JP" w:eastAsia="ja-JP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0" y="2131560"/>
                            <a:ext cx="577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A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2131560"/>
                            <a:ext cx="5760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R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2131560"/>
                            <a:ext cx="575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D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2131560"/>
                            <a:ext cx="577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1074960"/>
                            <a:ext cx="2233440" cy="28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0"/>
                                  <w:kern w:val="2"/>
                                  <w:szCs w:val="160"/>
                                  <w:rFonts w:ascii="7SEGLED_TTM000_DP" w:hAnsi="7SEGLED_TTM000_DP" w:eastAsia="7SEGLED_TTM000_DP" w:cs="7SEGLED_TTM000_DP"/>
                                  <w:color w:val="0000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38880"/>
                            <a:ext cx="2734920" cy="34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2"/>
                                  <w:kern w:val="2"/>
                                  <w:szCs w:val="192"/>
                                  <w:rFonts w:ascii="7SEGLED_TTM000_DP" w:hAnsi="7SEGLED_TTM000_DP" w:eastAsia="7SEGLED_TTM000_DP" w:cs="7SEGLED_TTM000_DP"/>
                                  <w:color w:val="0000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6.45pt;height:309.8pt" coordorigin="0,0" coordsize="5329,6196">
                <v:rect id="shape_0" stroked="f" o:allowincell="f" style="position:absolute;left:0;top:1;width:5328;height:56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;width:5328;height:5483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f" o:allowincell="f" style="position:absolute;left:87;top:0;width:2759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Arial" w:hAnsi="Arial" w:eastAsia="ＭＳ ゴシック;MS Gothic" w:cs="Arial"/>
                            <w:color w:val="000000"/>
                            <w:lang w:val="en-US" w:eastAsia="ja-JP" w:bidi="ar-SA"/>
                          </w:rPr>
                          <w:t>TTM-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2;top:705;width:67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2;top:2132;width:67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542;top:3856;width:904;height:906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1674;top:3856;width:904;height:906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2922;top:3856;width:904;height:906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3942;top:3856;width:904;height:906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oundrect>
                <v:shape id="shape_0" stroked="f" o:allowincell="f" style="position:absolute;left:442;top:3866;width:1102;height:1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3866;width:1102;height:1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4808;width:1586;height:8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ＭＳ ゴシック;MS Gothic" w:cs="Arial"/>
                            <w:color w:val="000000"/>
                            <w:lang w:val="en-US" w:eastAsia="ja-JP" w:bidi="ar-SA"/>
                          </w:rPr>
                          <w:t>TOH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2400;width:906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2878;width:906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;top:3342;width:773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A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41;top:2530;width:225;height:22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9;top:3006;width:227;height:22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2;top:3483;width:227;height:2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92;top:3483;width:227;height:2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42;top:3483;width:226;height:2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92;top:3483;width:225;height:2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42;top:3483;width:227;height:2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583;top:680;width:4041;height:2766">
                  <v:line id="shape_0" from="583,681" to="4624,68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92,3447" to="4624,344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625,681" to="4625,3446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97,2229" to="1397,3445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83,2225" to="1401,222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83,680" to="583,222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32;top:3766;width:912;height:1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56"/>
                            <w:b/>
                            <w:kern w:val="2"/>
                            <w:szCs w:val="56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ja-JP" w:eastAsia="ja-JP" w:bidi="ar-SA"/>
                          </w:rPr>
                          <w:t>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6;top:3724;width:907;height:1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56"/>
                            <w:b/>
                            <w:kern w:val="2"/>
                            <w:szCs w:val="56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ja-JP" w:eastAsia="ja-JP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2;top:3357;width:90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A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6;top:3357;width:906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R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8;top:3357;width:905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6;top:3357;width:90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693;width:3516;height:4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0"/>
                            <w:kern w:val="2"/>
                            <w:szCs w:val="160"/>
                            <w:rFonts w:ascii="7SEGLED_TTM000_DP" w:hAnsi="7SEGLED_TTM000_DP" w:eastAsia="7SEGLED_TTM000_DP" w:cs="7SEGLED_TTM000_DP"/>
                            <w:color w:val="0000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;top:61;width:4306;height:5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2"/>
                            <w:kern w:val="2"/>
                            <w:szCs w:val="192"/>
                            <w:rFonts w:ascii="7SEGLED_TTM000_DP" w:hAnsi="7SEGLED_TTM000_DP" w:eastAsia="7SEGLED_TTM000_DP" w:cs="7SEGLED_TTM000_DP"/>
                            <w:color w:val="0000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ＴＴＭ－００５パネル（カラー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2520950" cy="50406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080" cy="5040720"/>
                          <a:chOff x="0" y="0"/>
                          <a:chExt cx="2521080" cy="50407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521080" cy="504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21080" cy="504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503640"/>
                            <a:ext cx="2231280" cy="2592720"/>
                          </a:xfrm>
                          <a:prstGeom prst="flowChartAlternateProcess">
                            <a:avLst/>
                          </a:prstGeom>
                          <a:noFill/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00" y="938520"/>
                            <a:ext cx="431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00" y="1586160"/>
                            <a:ext cx="431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2173680"/>
                            <a:ext cx="504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A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2173680"/>
                            <a:ext cx="505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A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2173680"/>
                            <a:ext cx="539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173680"/>
                            <a:ext cx="504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R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2173680"/>
                            <a:ext cx="504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D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68732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7272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0674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20674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20674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2067480"/>
                            <a:ext cx="144000" cy="144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2067480"/>
                            <a:ext cx="144000" cy="144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240360"/>
                            <a:ext cx="2376000" cy="1767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720" y="4465440"/>
                            <a:ext cx="1007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" w:hAnsi="Arial" w:eastAsia="ＭＳ ゴシック;MS Gothic" w:cs="Arial"/>
                                  <w:color w:val="FFFFFF"/>
                                  <w:lang w:val="en-US" w:eastAsia="ja-JP" w:bidi="ar-SA"/>
                                </w:rPr>
                                <w:t>TO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3385080"/>
                            <a:ext cx="2231280" cy="502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3385080"/>
                            <a:ext cx="69840" cy="502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3385080"/>
                            <a:ext cx="69840" cy="502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3385080"/>
                            <a:ext cx="69840" cy="502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3480480"/>
                            <a:ext cx="50364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808080"/>
                                  <w:lang w:val="en-US" w:eastAsia="ja-JP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3480480"/>
                            <a:ext cx="50472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808080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3373920"/>
                            <a:ext cx="504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808080"/>
                                  <w:lang w:val="ja-JP" w:eastAsia="ja-JP" w:bidi="ar-SA"/>
                                </w:rPr>
                                <w:t>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080" y="3373920"/>
                            <a:ext cx="5043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808080"/>
                                  <w:lang w:val="ja-JP" w:eastAsia="ja-JP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216000"/>
                            <a:ext cx="1008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bCs/>
                                  <w:iCs/>
                                  <w:rFonts w:ascii="Arial" w:hAnsi="Arial" w:eastAsia="ＭＳ ゴシック;MS Gothic" w:cs="Arial"/>
                                  <w:color w:val="FFFFFF"/>
                                  <w:lang w:val="en-US" w:eastAsia="ja-JP" w:bidi="ar-SA"/>
                                </w:rPr>
                                <w:t>TTM-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1440360"/>
                            <a:ext cx="577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1585080"/>
                            <a:ext cx="287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1771560"/>
                            <a:ext cx="287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576000"/>
                            <a:ext cx="1797840" cy="21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0"/>
                                  <w:kern w:val="2"/>
                                  <w:szCs w:val="120"/>
                                  <w:rFonts w:ascii="7SEGLED_TTM000_DP" w:hAnsi="7SEGLED_TTM000_DP" w:eastAsia="7SEGLED_TTM000_DP" w:cs="7SEGLED_TTM000_DP"/>
                                  <w:color w:val="00FF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1265040"/>
                            <a:ext cx="143820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96"/>
                                  <w:kern w:val="2"/>
                                  <w:szCs w:val="96"/>
                                  <w:rFonts w:ascii="7SEGLED_TTM000_DP" w:hAnsi="7SEGLED_TTM000_DP" w:eastAsia="7SEGLED_TTM000_DP" w:cs="7SEGLED_TTM000_DP"/>
                                  <w:color w:val="FF00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5pt;height:396.9pt" coordorigin="0,0" coordsize="3970,7938">
                <v:rect id="shape_0" stroked="f" o:allowincell="f" style="position:absolute;left:0;top:0;width:3969;height:79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t" o:allowincell="f" style="position:absolute;left:0;top:0;width:3969;height:7937;mso-wrap-style:none;v-text-anchor:middle;mso-position-horizontal-relative:char">
                  <v:fill o:detectmouseclick="t" type="solid" color2="white"/>
                  <v:stroke color="black" weight="63360" joinstyle="miter" endcap="flat"/>
                  <w10:wrap type="none"/>
                </v:rect>
                <v:shape id="shape_0" stroked="t" o:allowincell="f" style="position:absolute;left:228;top:793;width:3513;height:4082;mso-wrap-style:none;v-text-anchor:middle;mso-position-horizontal-relative:char" type="_x0000_t176">
                  <v:fill o:detectmouseclick="t" on="false"/>
                  <v:stroke color="white" weight="31680" joinstyle="miter" endcap="flat"/>
                  <w10:wrap type="none"/>
                </v:shape>
                <v:shape id="shape_0" stroked="f" o:allowincell="f" style="position:absolute;left:3175;top:1478;width:67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5;top:2498;width:67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;top:3423;width:793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A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;top:3423;width:795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A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5;top:3423;width:84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3423;width:79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R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4;top:3423;width:79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76;top:2657;width:227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576;top:2949;width:227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576;top:3256;width:227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115;top:3256;width:227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654;top:3256;width:227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192;top:3256;width:226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32;top:3256;width:226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gray" stroked="f" o:allowincell="f" style="position:absolute;left:113;top:5103;width:3741;height:2782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rect>
                <v:shape id="shape_0" stroked="f" o:allowincell="f" style="position:absolute;left:2382;top:7032;width:1586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" w:hAnsi="Arial" w:eastAsia="ＭＳ ゴシック;MS Gothic" w:cs="Arial"/>
                            <w:color w:val="FFFFFF"/>
                            <w:lang w:val="en-US" w:eastAsia="ja-JP" w:bidi="ar-SA"/>
                          </w:rPr>
                          <w:t>TOH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ff" stroked="f" o:allowincell="f" style="position:absolute;left:228;top:5331;width:3513;height:791;mso-wrap-style:none;v-text-anchor:middle;mso-position-horizontal-relative:char" type="_x0000_t176">
                  <v:fill o:detectmouseclick="t" type="solid" color2="#003300"/>
                  <v:stroke color="#3465a4" joinstyle="round" endcap="flat"/>
                  <w10:wrap type="none"/>
                </v:shape>
                <v:rect id="shape_0" fillcolor="gray" stroked="f" o:allowincell="f" style="position:absolute;left:1137;top:5331;width:109;height:791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1930;top:5331;width:109;height:791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2723;top:5331;width:109;height:791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rect>
                <v:shape id="shape_0" stroked="f" o:allowincell="f" style="position:absolute;left:453;top:5481;width:792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808080"/>
                            <w:lang w:val="en-US" w:eastAsia="ja-JP" w:bidi="ar-SA"/>
                          </w:rPr>
                          <w:t>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5481;width:794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808080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2;top:5313;width:794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808080"/>
                            <w:lang w:val="ja-JP" w:eastAsia="ja-JP" w:bidi="ar-SA"/>
                          </w:rPr>
                          <w:t>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3;top:5313;width:793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808080"/>
                            <w:lang w:val="ja-JP" w:eastAsia="ja-JP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;top:340;width:1587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bCs/>
                            <w:iCs/>
                            <w:rFonts w:ascii="Arial" w:hAnsi="Arial" w:eastAsia="ＭＳ ゴシック;MS Gothic" w:cs="Arial"/>
                            <w:color w:val="FFFFFF"/>
                            <w:lang w:val="en-US" w:eastAsia="ja-JP" w:bidi="ar-SA"/>
                          </w:rPr>
                          <w:t>TTM-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;top:2268;width:90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;top:2496;width:45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;top:2790;width:45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907;width:2830;height:3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0"/>
                            <w:kern w:val="2"/>
                            <w:szCs w:val="120"/>
                            <w:rFonts w:ascii="7SEGLED_TTM000_DP" w:hAnsi="7SEGLED_TTM000_DP" w:eastAsia="7SEGLED_TTM000_DP" w:cs="7SEGLED_TTM000_DP"/>
                            <w:color w:val="00FF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;top:1992;width:2264;height:2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96"/>
                            <w:kern w:val="2"/>
                            <w:szCs w:val="96"/>
                            <w:rFonts w:ascii="7SEGLED_TTM000_DP" w:hAnsi="7SEGLED_TTM000_DP" w:eastAsia="7SEGLED_TTM000_DP" w:cs="7SEGLED_TTM000_DP"/>
                            <w:color w:val="FF00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ＴＴＭ－００５パネル（白黒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20950" cy="50406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080" cy="5040720"/>
                          <a:chOff x="0" y="0"/>
                          <a:chExt cx="2521080" cy="5040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521080" cy="504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21080" cy="504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503640"/>
                            <a:ext cx="2231280" cy="2592720"/>
                          </a:xfrm>
                          <a:prstGeom prst="flowChartAlternateProcess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00" y="938520"/>
                            <a:ext cx="431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00" y="1586160"/>
                            <a:ext cx="431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2173680"/>
                            <a:ext cx="504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A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2173680"/>
                            <a:ext cx="505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A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2173680"/>
                            <a:ext cx="539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173680"/>
                            <a:ext cx="504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R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2173680"/>
                            <a:ext cx="504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D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68732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7272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0674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20674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20674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2067480"/>
                            <a:ext cx="144000" cy="14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2067480"/>
                            <a:ext cx="144000" cy="14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240360"/>
                            <a:ext cx="2376000" cy="173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720" y="4465440"/>
                            <a:ext cx="1007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" w:hAnsi="Arial" w:eastAsia="ＭＳ ゴシック;MS Gothic" w:cs="Arial"/>
                                  <w:color w:val="000000"/>
                                  <w:lang w:val="en-US" w:eastAsia="ja-JP" w:bidi="ar-SA"/>
                                </w:rPr>
                                <w:t>TO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3385080"/>
                            <a:ext cx="2231280" cy="50292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3480480"/>
                            <a:ext cx="50364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3480480"/>
                            <a:ext cx="50472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3373920"/>
                            <a:ext cx="504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ja-JP" w:eastAsia="ja-JP" w:bidi="ar-SA"/>
                                </w:rPr>
                                <w:t>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080" y="3373920"/>
                            <a:ext cx="5043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ja-JP" w:eastAsia="ja-JP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216000"/>
                            <a:ext cx="1008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bCs/>
                                  <w:iCs/>
                                  <w:rFonts w:ascii="Arial" w:hAnsi="Arial" w:eastAsia="ＭＳ ゴシック;MS Gothic" w:cs="Arial"/>
                                  <w:color w:val="000000"/>
                                  <w:lang w:val="en-US" w:eastAsia="ja-JP" w:bidi="ar-SA"/>
                                </w:rPr>
                                <w:t>TTM-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1585080"/>
                            <a:ext cx="287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1771560"/>
                            <a:ext cx="287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9200" y="3339360"/>
                            <a:ext cx="1098000" cy="57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506160" y="2520"/>
                              <a:ext cx="79920" cy="57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0"/>
                                <a:ext cx="70560" cy="5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640"/>
                                <a:ext cx="720" cy="511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560" y="43200"/>
                                <a:ext cx="720" cy="511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9920" cy="57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0"/>
                                <a:ext cx="70560" cy="5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640"/>
                                <a:ext cx="720" cy="511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560" y="43200"/>
                                <a:ext cx="720" cy="511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8080" y="3960"/>
                              <a:ext cx="79920" cy="57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0"/>
                                <a:ext cx="70560" cy="5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280"/>
                                <a:ext cx="720" cy="511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200" y="43200"/>
                                <a:ext cx="720" cy="511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5400" y="885240"/>
                            <a:ext cx="1602720" cy="1121400"/>
                          </a:xfrm>
                        </wpg:grpSpPr>
                        <wps:wsp>
                          <wps:cNvSpPr/>
                          <wps:spPr>
                            <a:xfrm>
                              <a:off x="1602000" y="0"/>
                              <a:ext cx="720" cy="112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119600"/>
                              <a:ext cx="13716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1600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1440" cy="61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610200"/>
                              <a:ext cx="720" cy="50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0"/>
                              <a:ext cx="2286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2720" y="1440360"/>
                            <a:ext cx="577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520" y="1264320"/>
                            <a:ext cx="143820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96"/>
                                  <w:kern w:val="2"/>
                                  <w:szCs w:val="96"/>
                                  <w:rFonts w:ascii="7SEGLED_TTM000_DP" w:hAnsi="7SEGLED_TTM000_DP" w:eastAsia="7SEGLED_TTM000_DP" w:cs="7SEGLED_TTM000_DP"/>
                                  <w:color w:val="0000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575280"/>
                            <a:ext cx="1797840" cy="21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0"/>
                                  <w:kern w:val="2"/>
                                  <w:szCs w:val="120"/>
                                  <w:rFonts w:ascii="7SEGLED_TTM000_DP" w:hAnsi="7SEGLED_TTM000_DP" w:eastAsia="7SEGLED_TTM000_DP" w:cs="7SEGLED_TTM000_DP"/>
                                  <w:color w:val="0000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5pt;height:396.9pt" coordorigin="0,0" coordsize="3970,7938">
                <v:rect id="shape_0" stroked="f" o:allowincell="f" style="position:absolute;left:0;top:0;width:3969;height:79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969;height:7937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t" o:allowincell="f" style="position:absolute;left:228;top:793;width:3513;height:4082;mso-wrap-style:none;v-text-anchor:middle;mso-position-horizontal-relative:char" type="_x0000_t176"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3175;top:1478;width:67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5;top:2498;width:67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;top:3423;width:793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A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;top:3423;width:795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A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5;top:3423;width:84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3423;width:79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R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4;top:3423;width:79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76;top:2657;width:227;height:2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6;top:2949;width:227;height:2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6;top:3256;width:227;height:2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15;top:3256;width:227;height:2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54;top:3256;width:227;height:2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92;top:3256;width:226;height:2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32;top:3256;width:226;height:2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113;top:5103;width:3741;height:2728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f" o:allowincell="f" style="position:absolute;left:2382;top:7032;width:1586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" w:hAnsi="Arial" w:eastAsia="ＭＳ ゴシック;MS Gothic" w:cs="Arial"/>
                            <w:color w:val="000000"/>
                            <w:lang w:val="en-US" w:eastAsia="ja-JP" w:bidi="ar-SA"/>
                          </w:rPr>
                          <w:t>TOH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8;top:5331;width:3513;height:791;mso-wrap-style:none;v-text-anchor:middle;mso-position-horizontal-relative:char" type="_x0000_t176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453;top:5481;width:792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5481;width:794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2;top:5313;width:794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ja-JP" w:eastAsia="ja-JP" w:bidi="ar-SA"/>
                          </w:rPr>
                          <w:t>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3;top:5313;width:793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ja-JP" w:eastAsia="ja-JP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;top:340;width:1587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bCs/>
                            <w:iCs/>
                            <w:rFonts w:ascii="Arial" w:hAnsi="Arial" w:eastAsia="ＭＳ ゴシック;MS Gothic" w:cs="Arial"/>
                            <w:color w:val="000000"/>
                            <w:lang w:val="en-US" w:eastAsia="ja-JP" w:bidi="ar-SA"/>
                          </w:rPr>
                          <w:t>TTM-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;top:2496;width:45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;top:2790;width:452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17;top:5259;width:1728;height:911">
                  <v:group id="shape_0" style="position:absolute;left:1914;top:5263;width:125;height:905">
                    <v:rect id="shape_0" fillcolor="white" stroked="f" o:allowincell="f" style="position:absolute;left:1924;top:5263;width:110;height:904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914,5333" to="1914,6137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39,5331" to="2039,6135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17;top:5259;width:125;height:905">
                    <v:rect id="shape_0" fillcolor="white" stroked="f" o:allowincell="f" style="position:absolute;left:1127;top:5259;width:110;height:904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117,5329" to="1117,6133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42,5327" to="1242,6131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20;top:5265;width:125;height:905">
                    <v:rect id="shape_0" fillcolor="white" stroked="f" o:allowincell="f" style="position:absolute;left:2730;top:5265;width:110;height:904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2720,5335" to="2720,6139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45,5333" to="2845,6137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17;top:1394;width:2523;height:1765">
                  <v:line id="shape_0" from="3240,1394" to="3240,315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0,3157" to="3239,31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20,1394" to="3239,139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20,1394" to="721,235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0,2355" to="1080,315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17,2358" to="1076,235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8;top:2268;width:90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3;top:1991;width:2264;height:2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96"/>
                            <w:kern w:val="2"/>
                            <w:szCs w:val="96"/>
                            <w:rFonts w:ascii="7SEGLED_TTM000_DP" w:hAnsi="7SEGLED_TTM000_DP" w:eastAsia="7SEGLED_TTM000_DP" w:cs="7SEGLED_TTM000_DP"/>
                            <w:color w:val="0000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906;width:2830;height:3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0"/>
                            <w:kern w:val="2"/>
                            <w:szCs w:val="120"/>
                            <w:rFonts w:ascii="7SEGLED_TTM000_DP" w:hAnsi="7SEGLED_TTM000_DP" w:eastAsia="7SEGLED_TTM000_DP" w:cs="7SEGLED_TTM000_DP"/>
                            <w:color w:val="0000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ＴＴＭ－００</w:t>
      </w:r>
      <w:r>
        <w:rPr>
          <w:sz w:val="40"/>
          <w:szCs w:val="40"/>
        </w:rPr>
        <w:t>6</w:t>
      </w:r>
      <w:r>
        <w:rPr>
          <w:sz w:val="40"/>
          <w:szCs w:val="40"/>
        </w:rPr>
        <w:t>パネル（カラー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256530" cy="3556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3556080"/>
                          <a:chOff x="0" y="0"/>
                          <a:chExt cx="5256360" cy="3556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5256360" cy="252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5256360" cy="2518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0"/>
                            <a:ext cx="115308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/>
                                  <w:kern w:val="2"/>
                                  <w:szCs w:val="36"/>
                                  <w:bCs/>
                                  <w:iCs/>
                                  <w:rFonts w:ascii="Arial" w:hAnsi="Arial" w:eastAsia="ＭＳ ゴシック;MS Gothic" w:cs="Arial"/>
                                  <w:color w:val="FFFFFF"/>
                                  <w:lang w:val="en-US" w:eastAsia="ja-JP" w:bidi="ar-SA"/>
                                </w:rPr>
                                <w:t>TTM-0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407520"/>
                            <a:ext cx="3166920" cy="1794600"/>
                          </a:xfrm>
                          <a:prstGeom prst="flowChartAlternateProcess">
                            <a:avLst/>
                          </a:prstGeom>
                          <a:noFill/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563480"/>
                            <a:ext cx="1456560" cy="526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720" y="1563480"/>
                            <a:ext cx="69840" cy="52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141480"/>
                            <a:ext cx="2735640" cy="34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2"/>
                                  <w:kern w:val="2"/>
                                  <w:szCs w:val="192"/>
                                  <w:rFonts w:ascii="7SEGLED_TTM000_DP" w:hAnsi="7SEGLED_TTM000_DP" w:eastAsia="7SEGLED_TTM000_DP" w:cs="7SEGLED_TTM000_DP"/>
                                  <w:color w:val="00FF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538560"/>
                            <a:ext cx="432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1319400"/>
                            <a:ext cx="1582920" cy="196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8"/>
                                  <w:kern w:val="2"/>
                                  <w:szCs w:val="108"/>
                                  <w:rFonts w:ascii="7SEGLED_TTM000_DP" w:hAnsi="7SEGLED_TTM000_DP" w:eastAsia="7SEGLED_TTM000_DP" w:cs="7SEGLED_TTM000_DP"/>
                                  <w:color w:val="FF00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1552680"/>
                            <a:ext cx="432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720" y="1568520"/>
                            <a:ext cx="105012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OUT1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eastAsia="ja-JP" w:bidi="ar-SA" w:val="ja-JP"/>
                                </w:rPr>
                                <w:t>　　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eastAsia="ja-JP" w:bidi="ar-SA" w:val="en-US"/>
                                </w:rPr>
                                <w:t>A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295200"/>
                            <a:ext cx="50436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7280" y="505440"/>
                            <a:ext cx="144720" cy="14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658160"/>
                            <a:ext cx="144720" cy="14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874520"/>
                            <a:ext cx="144720" cy="143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936720"/>
                            <a:ext cx="1457280" cy="527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936720"/>
                            <a:ext cx="69840" cy="52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6360" y="937800"/>
                            <a:ext cx="71892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6160" y="937800"/>
                            <a:ext cx="6998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9880" y="1560240"/>
                            <a:ext cx="647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ja-JP" w:eastAsia="ja-JP" w:bidi="ar-SA"/>
                                </w:rPr>
                                <w:t>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5480" y="1555920"/>
                            <a:ext cx="644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ja-JP" w:eastAsia="ja-JP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1658160"/>
                            <a:ext cx="144720" cy="14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74520"/>
                            <a:ext cx="144720" cy="143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5720" y="1783800"/>
                            <a:ext cx="105012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OUT2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eastAsia="ja-JP" w:bidi="ar-SA" w:val="ja-JP"/>
                                </w:rPr>
                                <w:t>　　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eastAsia="ja-JP" w:bidi="ar-SA" w:val="en-US"/>
                                </w:rPr>
                                <w:t>A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0200" y="505440"/>
                            <a:ext cx="144720" cy="14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640" y="505440"/>
                            <a:ext cx="144720" cy="14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000" y="295200"/>
                            <a:ext cx="50472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R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6280" y="295200"/>
                            <a:ext cx="5054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D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200" y="0"/>
                            <a:ext cx="93672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" w:hAnsi="Arial" w:eastAsia="ＭＳ ゴシック;MS Gothic" w:cs="Arial"/>
                                  <w:color w:val="FFFFFF"/>
                                  <w:lang w:val="en-US" w:eastAsia="ja-JP" w:bidi="ar-SA"/>
                                </w:rPr>
                                <w:t>TO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pt;height:280pt" coordorigin="0,0" coordsize="8278,5600">
                <v:rect id="shape_0" stroked="f" o:allowincell="f" style="position:absolute;left:0;top:1;width:8277;height:39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t" o:allowincell="f" style="position:absolute;left:0;top:3;width:8277;height:3966;mso-wrap-style:none;v-text-anchor:middle;mso-position-horizontal-relative:char">
                  <v:fill o:detectmouseclick="t" type="solid" color2="white"/>
                  <v:stroke color="black" weight="63360" joinstyle="miter" endcap="flat"/>
                  <w10:wrap type="none"/>
                </v:rect>
                <v:shape id="shape_0" stroked="f" o:allowincell="f" style="position:absolute;left:110;top:0;width:1815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i/>
                            <w:kern w:val="2"/>
                            <w:szCs w:val="36"/>
                            <w:bCs/>
                            <w:iCs/>
                            <w:rFonts w:ascii="Arial" w:hAnsi="Arial" w:eastAsia="ＭＳ ゴシック;MS Gothic" w:cs="Arial"/>
                            <w:color w:val="FFFFFF"/>
                            <w:lang w:val="en-US" w:eastAsia="ja-JP" w:bidi="ar-SA"/>
                          </w:rPr>
                          <w:t>TTM-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4;top:642;width:4986;height:2825;mso-wrap-style:none;v-text-anchor:middle;mso-position-horizontal-relative:char" type="_x0000_t176">
                  <v:fill o:detectmouseclick="t" on="false"/>
                  <v:stroke color="white" weight="38160" joinstyle="miter" endcap="flat"/>
                  <w10:wrap type="none"/>
                </v:shape>
                <v:shape id="shape_0" fillcolor="#ffccff" stroked="f" o:allowincell="f" style="position:absolute;left:5429;top:2462;width:2293;height:828;mso-wrap-style:none;v-text-anchor:middle;mso-position-horizontal-relative:char" type="_x0000_t176">
                  <v:fill o:detectmouseclick="t" type="solid" color2="#003300"/>
                  <v:stroke color="#3465a4" joinstyle="round" endcap="flat"/>
                  <w10:wrap type="none"/>
                </v:shape>
                <v:rect id="shape_0" fillcolor="black" stroked="t" o:allowincell="f" style="position:absolute;left:6521;top:2462;width:109;height:8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683;top:223;width:4307;height:5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2"/>
                            <w:kern w:val="2"/>
                            <w:szCs w:val="192"/>
                            <w:rFonts w:ascii="7SEGLED_TTM000_DP" w:hAnsi="7SEGLED_TTM000_DP" w:eastAsia="7SEGLED_TTM000_DP" w:cs="7SEGLED_TTM000_DP"/>
                            <w:color w:val="00FF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;top:848;width:6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;top:2078;width:2492;height:30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8"/>
                            <w:kern w:val="2"/>
                            <w:szCs w:val="108"/>
                            <w:rFonts w:ascii="7SEGLED_TTM000_DP" w:hAnsi="7SEGLED_TTM000_DP" w:eastAsia="7SEGLED_TTM000_DP" w:cs="7SEGLED_TTM000_DP"/>
                            <w:color w:val="FF00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;top:2445;width:6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2;top:2470;width:1653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OUT1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eastAsia="ja-JP" w:bidi="ar-SA" w:val="ja-JP"/>
                          </w:rPr>
                          <w:t>　　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eastAsia="ja-JP" w:bidi="ar-SA" w:val="en-US"/>
                          </w:rPr>
                          <w:t>A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465;width:793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555;top:796;width:227;height:226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173;top:2611;width:227;height:226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173;top:2952;width:227;height:225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#ffccff" stroked="f" o:allowincell="f" style="position:absolute;left:5430;top:1475;width:2294;height:829;mso-wrap-style:none;v-text-anchor:middle;mso-position-horizontal-relative:char" type="_x0000_t176">
                  <v:fill o:detectmouseclick="t" type="solid" color2="#003300"/>
                  <v:stroke color="#3465a4" joinstyle="round" endcap="flat"/>
                  <w10:wrap type="none"/>
                </v:shape>
                <v:rect id="shape_0" fillcolor="black" stroked="t" o:allowincell="f" style="position:absolute;left:6523;top:1475;width:109;height:82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5443;top:1477;width:1131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8;top:1477;width:1101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3;top:2457;width:101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ja-JP" w:eastAsia="ja-JP" w:bidi="ar-SA"/>
                          </w:rPr>
                          <w:t>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6;top:2450;width:1013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ja-JP" w:eastAsia="ja-JP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4080;top:2611;width:227;height:226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4080;top:2952;width:227;height:225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3332;top:2809;width:1653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OUT2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eastAsia="ja-JP" w:bidi="ar-SA" w:val="ja-JP"/>
                          </w:rPr>
                          <w:t>　　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eastAsia="ja-JP" w:bidi="ar-SA" w:val="en-US"/>
                          </w:rPr>
                          <w:t>A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347;top:796;width:227;height:226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143;top:796;width:227;height:226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6477;top:465;width:794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R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0;top:465;width:795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7;top:0;width:1474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" w:hAnsi="Arial" w:eastAsia="ＭＳ ゴシック;MS Gothic" w:cs="Arial"/>
                            <w:color w:val="FFFFFF"/>
                            <w:lang w:val="en-US" w:eastAsia="ja-JP" w:bidi="ar-SA"/>
                          </w:rPr>
                          <w:t>TOH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ＴＴＭ－００</w:t>
      </w:r>
      <w:r>
        <w:rPr>
          <w:sz w:val="40"/>
          <w:szCs w:val="40"/>
        </w:rPr>
        <w:t>6</w:t>
      </w:r>
      <w:r>
        <w:rPr>
          <w:sz w:val="40"/>
          <w:szCs w:val="40"/>
        </w:rPr>
        <w:t>パネル（白黒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256530" cy="35560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3556080"/>
                          <a:chOff x="0" y="0"/>
                          <a:chExt cx="5256360" cy="3556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5256360" cy="252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5256360" cy="25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0"/>
                            <a:ext cx="115308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/>
                                  <w:kern w:val="2"/>
                                  <w:szCs w:val="36"/>
                                  <w:bCs/>
                                  <w:iCs/>
                                  <w:rFonts w:ascii="Arial" w:hAnsi="Arial" w:eastAsia="ＭＳ ゴシック;MS Gothic" w:cs="Arial"/>
                                  <w:color w:val="000000"/>
                                  <w:lang w:val="en-US" w:eastAsia="ja-JP" w:bidi="ar-SA"/>
                                </w:rPr>
                                <w:t>TTM-0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407520"/>
                            <a:ext cx="3166920" cy="1794600"/>
                          </a:xfrm>
                          <a:prstGeom prst="flowChartAlternateProcess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720" y="1563480"/>
                            <a:ext cx="69840" cy="52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" y="538560"/>
                            <a:ext cx="432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1552680"/>
                            <a:ext cx="432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295200"/>
                            <a:ext cx="50436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7280" y="505440"/>
                            <a:ext cx="144720" cy="14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658160"/>
                            <a:ext cx="144720" cy="14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874520"/>
                            <a:ext cx="144720" cy="143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936720"/>
                            <a:ext cx="69840" cy="52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6360" y="937800"/>
                            <a:ext cx="71892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9880" y="1560240"/>
                            <a:ext cx="647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ja-JP" w:eastAsia="ja-JP" w:bidi="ar-SA"/>
                                </w:rPr>
                                <w:t>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1658160"/>
                            <a:ext cx="144720" cy="14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74520"/>
                            <a:ext cx="144720" cy="143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505440"/>
                            <a:ext cx="144720" cy="14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640" y="505440"/>
                            <a:ext cx="144720" cy="14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6280" y="295200"/>
                            <a:ext cx="5054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D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200" y="0"/>
                            <a:ext cx="93672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" w:hAnsi="Arial" w:eastAsia="ＭＳ ゴシック;MS Gothic" w:cs="Arial"/>
                                  <w:color w:val="000000"/>
                                  <w:lang w:val="en-US" w:eastAsia="ja-JP" w:bidi="ar-SA"/>
                                </w:rPr>
                                <w:t>TO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000" y="295200"/>
                            <a:ext cx="50472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R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6880" y="937800"/>
                            <a:ext cx="6998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5480" y="1555920"/>
                            <a:ext cx="644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ja-JP" w:eastAsia="ja-JP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47360" y="870120"/>
                            <a:ext cx="14580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0" y="693360"/>
                              <a:ext cx="1456560" cy="526320"/>
                            </a:xfrm>
                            <a:prstGeom prst="flowChartAlternate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600"/>
                              <a:ext cx="1457280" cy="527040"/>
                            </a:xfrm>
                            <a:prstGeom prst="flowChartAlternate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7240" y="0"/>
                              <a:ext cx="84600" cy="129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69840" cy="129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9120"/>
                                <a:ext cx="8460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530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0"/>
                                  <a:ext cx="720" cy="530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91200"/>
                                <a:ext cx="8460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530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0"/>
                                  <a:ext cx="720" cy="530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116440" y="1783800"/>
                            <a:ext cx="105012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OUT2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ja-JP"/>
                                </w:rPr>
                                <w:t>　　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en-US"/>
                                </w:rPr>
                                <w:t>A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559520"/>
                            <a:ext cx="105012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OUT1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ja-JP"/>
                                </w:rPr>
                                <w:t>　　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eastAsia="ja-JP" w:bidi="ar-SA" w:val="en-US"/>
                                </w:rPr>
                                <w:t>A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6160" y="1537920"/>
                            <a:ext cx="1402560" cy="55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55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840" y="0"/>
                              <a:ext cx="720" cy="55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1160"/>
                              <a:ext cx="1401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401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200" y="507960"/>
                            <a:ext cx="2484000" cy="93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938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3640" y="0"/>
                              <a:ext cx="720" cy="938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38520"/>
                              <a:ext cx="2482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482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0560" y="1319400"/>
                            <a:ext cx="1582920" cy="196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8"/>
                                  <w:kern w:val="2"/>
                                  <w:szCs w:val="108"/>
                                  <w:rFonts w:ascii="7SEGLED_TTM000_DP" w:hAnsi="7SEGLED_TTM000_DP" w:eastAsia="7SEGLED_TTM000_DP" w:cs="7SEGLED_TTM000_DP"/>
                                  <w:color w:val="0000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141480"/>
                            <a:ext cx="2653200" cy="34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2"/>
                                  <w:kern w:val="2"/>
                                  <w:szCs w:val="192"/>
                                  <w:rFonts w:ascii="7SEGLED_TTM000_DP" w:hAnsi="7SEGLED_TTM000_DP" w:eastAsia="7SEGLED_TTM000_DP" w:cs="7SEGLED_TTM000_DP"/>
                                  <w:color w:val="0000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pt;height:280pt" coordorigin="0,0" coordsize="8278,5600">
                <v:rect id="shape_0" stroked="f" o:allowincell="f" style="position:absolute;left:0;top:1;width:8277;height:39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3;width:8277;height:3966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f" o:allowincell="f" style="position:absolute;left:110;top:0;width:1815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i/>
                            <w:kern w:val="2"/>
                            <w:szCs w:val="36"/>
                            <w:bCs/>
                            <w:iCs/>
                            <w:rFonts w:ascii="Arial" w:hAnsi="Arial" w:eastAsia="ＭＳ ゴシック;MS Gothic" w:cs="Arial"/>
                            <w:color w:val="000000"/>
                            <w:lang w:val="en-US" w:eastAsia="ja-JP" w:bidi="ar-SA"/>
                          </w:rPr>
                          <w:t>TTM-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4;top:642;width:4986;height:2825;mso-wrap-style:none;v-text-anchor:middle;mso-position-horizontal-relative:char" type="_x0000_t176">
                  <v:fill o:detectmouseclick="t" on="false"/>
                  <v:stroke color="black" weight="25560" joinstyle="miter" endcap="flat"/>
                  <w10:wrap type="none"/>
                </v:shape>
                <v:rect id="shape_0" fillcolor="black" stroked="t" o:allowincell="f" style="position:absolute;left:6521;top:2462;width:109;height:8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223;top:848;width:6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;top:2445;width:6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465;width:793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555;top:796;width:227;height:22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73;top:2611;width:227;height:22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73;top:2952;width:227;height:22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black" stroked="t" o:allowincell="f" style="position:absolute;left:6523;top:1475;width:109;height:82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5443;top:1477;width:1131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3;top:2457;width:101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ja-JP" w:eastAsia="ja-JP" w:bidi="ar-SA"/>
                          </w:rPr>
                          <w:t>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080;top:2611;width:227;height:22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80;top:2952;width:227;height:22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47;top:796;width:227;height:22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43;top:796;width:227;height:22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270;top:465;width:795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7;top:0;width:1474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" w:hAnsi="Arial" w:eastAsia="ＭＳ ゴシック;MS Gothic" w:cs="Arial"/>
                            <w:color w:val="000000"/>
                            <w:lang w:val="en-US" w:eastAsia="ja-JP" w:bidi="ar-SA"/>
                          </w:rPr>
                          <w:t>TOH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7;top:465;width:794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R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9;top:1477;width:1101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6;top:2450;width:1013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ja-JP" w:eastAsia="ja-JP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29;top:1370;width:2296;height:2040">
                  <v:shape id="shape_0" stroked="t" o:allowincell="f" style="position:absolute;left:5429;top:2462;width:2293;height:828;mso-wrap-style:none;v-text-anchor:middle;mso-position-horizontal-relative:char" type="_x0000_t176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5430;top:1475;width:2294;height:829;mso-wrap-style:none;v-text-anchor:middle;mso-position-horizontal-relative:char" type="_x0000_t176">
                    <v:fill o:detectmouseclick="t" on="false"/>
                    <v:stroke color="black" weight="19080" joinstyle="miter" endcap="flat"/>
                    <w10:wrap type="none"/>
                  </v:shape>
                  <v:group id="shape_0" style="position:absolute;left:6511;top:1370;width:132;height:2040">
                    <v:rect id="shape_0" fillcolor="white" stroked="f" o:allowincell="f" style="position:absolute;left:6524;top:1370;width:109;height:2039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6511;top:1479;width:132;height:834">
                      <v:line id="shape_0" from="6511,1479" to="6511,2313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43,1479" to="6643,2313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11;top:2459;width:132;height:834">
                      <v:line id="shape_0" from="6511,2459" to="6511,3293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43,2459" to="6643,3293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3333;top:2809;width:1653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OUT2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ja-JP"/>
                          </w:rPr>
                          <w:t>　　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en-US"/>
                          </w:rPr>
                          <w:t>A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2456;width:1653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OUT1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ja-JP"/>
                          </w:rPr>
                          <w:t>　　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eastAsia="ja-JP" w:bidi="ar-SA" w:val="en-US"/>
                          </w:rPr>
                          <w:t>A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7;top:2422;width:2208;height:867">
                  <v:line id="shape_0" from="797,2422" to="797,328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5,2422" to="3005,328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,3290" to="3004,329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,2422" to="3004,242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91;top:800;width:3911;height:1478">
                  <v:line id="shape_0" from="791,800" to="791,227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702,800" to="4702,227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92,2278" to="4700,227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92,800" to="4700,80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8;top:2078;width:2492;height:30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8"/>
                            <w:kern w:val="2"/>
                            <w:szCs w:val="108"/>
                            <w:rFonts w:ascii="7SEGLED_TTM000_DP" w:hAnsi="7SEGLED_TTM000_DP" w:eastAsia="7SEGLED_TTM000_DP" w:cs="7SEGLED_TTM000_DP"/>
                            <w:color w:val="0000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;top:223;width:4177;height:5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2"/>
                            <w:kern w:val="2"/>
                            <w:szCs w:val="192"/>
                            <w:rFonts w:ascii="7SEGLED_TTM000_DP" w:hAnsi="7SEGLED_TTM000_DP" w:eastAsia="7SEGLED_TTM000_DP" w:cs="7SEGLED_TTM000_DP"/>
                            <w:color w:val="0000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ＴＴＭ－００７パネル（カラー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3025140" cy="303911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5080" cy="3039120"/>
                          <a:chOff x="0" y="0"/>
                          <a:chExt cx="3025080" cy="3039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025080" cy="30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25080" cy="3024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439560"/>
                            <a:ext cx="2736720" cy="1649160"/>
                          </a:xfrm>
                          <a:prstGeom prst="flowChartAlternateProcess">
                            <a:avLst/>
                          </a:prstGeom>
                          <a:noFill/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080" y="215280"/>
                            <a:ext cx="1870560" cy="237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2"/>
                                  <w:kern w:val="2"/>
                                  <w:szCs w:val="132"/>
                                  <w:rFonts w:ascii="7SEGLED_TTM000_DP" w:hAnsi="7SEGLED_TTM000_DP" w:eastAsia="7SEGLED_TTM000_DP" w:cs="7SEGLED_TTM000_DP"/>
                                  <w:color w:val="00FF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934560"/>
                            <a:ext cx="14389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96"/>
                                  <w:kern w:val="2"/>
                                  <w:szCs w:val="96"/>
                                  <w:rFonts w:ascii="7SEGLED_TTM000_DP" w:hAnsi="7SEGLED_TTM000_DP" w:eastAsia="7SEGLED_TTM000_DP" w:cs="7SEGLED_TTM000_DP"/>
                                  <w:color w:val="FF00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2159640"/>
                            <a:ext cx="2984400" cy="830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14480"/>
                            <a:ext cx="1152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ゴシック;MS Gothic" w:cs="Arial"/>
                                  <w:color w:val="FFFFFF"/>
                                  <w:lang w:val="en-US" w:eastAsia="ja-JP" w:bidi="ar-SA"/>
                                </w:rPr>
                                <w:t>TTM-0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2719080"/>
                            <a:ext cx="7200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Arial" w:hAnsi="Arial" w:eastAsia="ＭＳ ゴシック;MS Gothic" w:cs="Arial"/>
                                  <w:color w:val="FFFFFF"/>
                                  <w:lang w:val="en-US" w:eastAsia="ja-JP" w:bidi="ar-SA"/>
                                </w:rPr>
                                <w:t>TO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00" y="2232000"/>
                            <a:ext cx="2736720" cy="43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232000"/>
                            <a:ext cx="69840" cy="43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2232000"/>
                            <a:ext cx="69840" cy="43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2232000"/>
                            <a:ext cx="69840" cy="43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280" y="2286000"/>
                            <a:ext cx="50292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808080"/>
                                  <w:lang w:val="en-US" w:eastAsia="ja-JP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2286000"/>
                            <a:ext cx="50292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808080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360" y="228600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808080"/>
                                  <w:lang w:val="ja-JP" w:eastAsia="ja-JP" w:bidi="ar-SA"/>
                                </w:rPr>
                                <w:t>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228600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808080"/>
                                  <w:lang w:val="ja-JP" w:eastAsia="ja-JP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1126440"/>
                            <a:ext cx="5029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OU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415520"/>
                            <a:ext cx="5029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OU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1815480"/>
                            <a:ext cx="432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A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1815480"/>
                            <a:ext cx="432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A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00" y="1815480"/>
                            <a:ext cx="431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1815480"/>
                            <a:ext cx="431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R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1815480"/>
                            <a:ext cx="431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D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40" y="1223640"/>
                            <a:ext cx="119520" cy="11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512720"/>
                            <a:ext cx="119520" cy="116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757160"/>
                            <a:ext cx="119520" cy="116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1757160"/>
                            <a:ext cx="120600" cy="116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757160"/>
                            <a:ext cx="120600" cy="116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1757160"/>
                            <a:ext cx="122040" cy="116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757160"/>
                            <a:ext cx="119880" cy="116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720" y="504360"/>
                            <a:ext cx="431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1152000"/>
                            <a:ext cx="431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8.2pt;height:239.3pt" coordorigin="0,0" coordsize="4764,4786">
                <v:rect id="shape_0" stroked="f" o:allowincell="f" style="position:absolute;left:0;top:0;width:4763;height:47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t" o:allowincell="f" style="position:absolute;left:0;top:0;width:4763;height:4761;mso-wrap-style:none;v-text-anchor:middle;mso-position-horizontal-relative:char">
                  <v:fill o:detectmouseclick="t" type="solid" color2="white"/>
                  <v:stroke color="black" weight="63360" joinstyle="miter" endcap="flat"/>
                  <w10:wrap type="none"/>
                </v:rect>
                <v:shape id="shape_0" stroked="t" o:allowincell="f" style="position:absolute;left:227;top:692;width:4309;height:2596;mso-wrap-style:none;v-text-anchor:middle;mso-position-horizontal-relative:char" type="_x0000_t176">
                  <v:fill o:detectmouseclick="t" on="false"/>
                  <v:stroke color="white" weight="25560" joinstyle="miter" endcap="flat"/>
                  <w10:wrap type="none"/>
                </v:shape>
                <v:shape id="shape_0" stroked="f" o:allowincell="f" style="position:absolute;left:1022;top:339;width:2945;height:3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2"/>
                            <w:kern w:val="2"/>
                            <w:szCs w:val="132"/>
                            <w:rFonts w:ascii="7SEGLED_TTM000_DP" w:hAnsi="7SEGLED_TTM000_DP" w:eastAsia="7SEGLED_TTM000_DP" w:cs="7SEGLED_TTM000_DP"/>
                            <w:color w:val="00FF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1472;width:2265;height:2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96"/>
                            <w:kern w:val="2"/>
                            <w:szCs w:val="96"/>
                            <w:rFonts w:ascii="7SEGLED_TTM000_DP" w:hAnsi="7SEGLED_TTM000_DP" w:eastAsia="7SEGLED_TTM000_DP" w:cs="7SEGLED_TTM000_DP"/>
                            <w:color w:val="FF00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f" o:allowincell="f" style="position:absolute;left:39;top:3401;width:4699;height:1307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rect>
                <v:shape id="shape_0" stroked="f" o:allowincell="f" style="position:absolute;left:226;top:180;width:181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ゴシック;MS Gothic" w:cs="Arial"/>
                            <w:color w:val="FFFFFF"/>
                            <w:lang w:val="en-US" w:eastAsia="ja-JP" w:bidi="ar-SA"/>
                          </w:rPr>
                          <w:t>TTM-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5;top:4282;width:1133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Arial" w:hAnsi="Arial" w:eastAsia="ＭＳ ゴシック;MS Gothic" w:cs="Arial"/>
                            <w:color w:val="FFFFFF"/>
                            <w:lang w:val="en-US" w:eastAsia="ja-JP" w:bidi="ar-SA"/>
                          </w:rPr>
                          <w:t>TOH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ff" stroked="f" o:allowincell="f" style="position:absolute;left:227;top:3515;width:4309;height:681;mso-wrap-style:none;v-text-anchor:middle;mso-position-horizontal-relative:char" type="_x0000_t176">
                  <v:fill o:detectmouseclick="t" type="solid" color2="#003300"/>
                  <v:stroke color="#3465a4" joinstyle="round" endcap="flat"/>
                  <w10:wrap type="none"/>
                </v:shape>
                <v:rect id="shape_0" fillcolor="gray" stroked="f" o:allowincell="f" style="position:absolute;left:1434;top:3515;width:109;height:681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2382;top:3515;width:109;height:681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3290;top:3515;width:109;height:681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rect>
                <v:shape id="shape_0" stroked="f" o:allowincell="f" style="position:absolute;left:566;top:3600;width:791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808080"/>
                            <w:lang w:val="en-US" w:eastAsia="ja-JP" w:bidi="ar-SA"/>
                          </w:rPr>
                          <w:t>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6;top:3600;width:791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808080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5;top:3600;width:79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808080"/>
                            <w:lang w:val="ja-JP" w:eastAsia="ja-JP" w:bidi="ar-SA"/>
                          </w:rPr>
                          <w:t>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3600;width:79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808080"/>
                            <w:lang w:val="ja-JP" w:eastAsia="ja-JP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;top:1774;width:79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OU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;top:2229;width:79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OU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;top:2859;width:6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A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;top:2859;width:6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A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4;top:2859;width: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1;top:2859;width: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R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2859;width:67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f" o:allowincell="f" style="position:absolute;left:796;top:1927;width:187;height:181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796;top:2382;width:187;height:182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796;top:2767;width:187;height:182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502;top:2767;width:189;height:182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2212;top:2767;width:189;height:182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2919;top:2767;width:191;height:182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3630;top:2767;width:188;height:182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shape id="shape_0" stroked="f" o:allowincell="f" style="position:absolute;left:3771;top:794;width:67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1;top:1814;width:67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ＴＴＭ－００７パネル（白黒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color w:val="000000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3025140" cy="303911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5080" cy="3039120"/>
                          <a:chOff x="0" y="0"/>
                          <a:chExt cx="3025080" cy="30391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025080" cy="30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25080" cy="30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439560"/>
                            <a:ext cx="2736720" cy="1649160"/>
                          </a:xfrm>
                          <a:prstGeom prst="flowChartAlternateProcess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159640"/>
                            <a:ext cx="2917080" cy="81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14480"/>
                            <a:ext cx="1152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ゴシック;MS Gothic" w:cs="Arial"/>
                                  <w:color w:val="000000"/>
                                  <w:lang w:val="en-US" w:eastAsia="ja-JP" w:bidi="ar-SA"/>
                                </w:rPr>
                                <w:t>TTM-0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2719080"/>
                            <a:ext cx="7200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Arial" w:hAnsi="Arial" w:eastAsia="ＭＳ ゴシック;MS Gothic" w:cs="Arial"/>
                                  <w:color w:val="000000"/>
                                  <w:lang w:val="en-US" w:eastAsia="ja-JP" w:bidi="ar-SA"/>
                                </w:rPr>
                                <w:t>TO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2286000"/>
                            <a:ext cx="50292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2286000"/>
                            <a:ext cx="50292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360" y="228600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ja-JP" w:eastAsia="ja-JP" w:bidi="ar-SA"/>
                                </w:rPr>
                                <w:t>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228600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ja-JP" w:eastAsia="ja-JP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1126440"/>
                            <a:ext cx="5029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OU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415520"/>
                            <a:ext cx="5029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OU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1815480"/>
                            <a:ext cx="432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A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1815480"/>
                            <a:ext cx="432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A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00" y="1815480"/>
                            <a:ext cx="431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1815480"/>
                            <a:ext cx="431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R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1815480"/>
                            <a:ext cx="431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D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40" y="1223640"/>
                            <a:ext cx="119520" cy="11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512720"/>
                            <a:ext cx="119520" cy="116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757160"/>
                            <a:ext cx="119520" cy="116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1757160"/>
                            <a:ext cx="120600" cy="116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757160"/>
                            <a:ext cx="120600" cy="116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1757160"/>
                            <a:ext cx="122040" cy="116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757160"/>
                            <a:ext cx="119880" cy="116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720" y="504360"/>
                            <a:ext cx="431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1152000"/>
                            <a:ext cx="431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00" y="2197080"/>
                            <a:ext cx="273672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0" y="34920"/>
                              <a:ext cx="2736720" cy="433080"/>
                            </a:xfrm>
                            <a:prstGeom prst="flowChartAlternate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6440" y="0"/>
                              <a:ext cx="1249200" cy="50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1280" cy="50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840" cy="50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3840"/>
                                  <a:ext cx="1440" cy="43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36720"/>
                                  <a:ext cx="1440" cy="43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2640" y="0"/>
                                <a:ext cx="71280" cy="50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840" cy="50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3840"/>
                                  <a:ext cx="1440" cy="43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36720"/>
                                  <a:ext cx="1440" cy="43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77920" y="0"/>
                                <a:ext cx="71280" cy="50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840" cy="50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3840"/>
                                  <a:ext cx="1440" cy="43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36720"/>
                                  <a:ext cx="1440" cy="43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146960" y="1192680"/>
                            <a:ext cx="1292400" cy="510480"/>
                          </a:xfrm>
                        </wpg:grpSpPr>
                        <wps:wsp>
                          <wps:cNvSpPr/>
                          <wps:spPr>
                            <a:xfrm>
                              <a:off x="1292040" y="0"/>
                              <a:ext cx="0" cy="51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1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480"/>
                              <a:ext cx="1292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92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4040" y="500400"/>
                            <a:ext cx="1702440" cy="652680"/>
                          </a:xfrm>
                        </wpg:grpSpPr>
                        <wps:wsp>
                          <wps:cNvSpPr/>
                          <wps:spPr>
                            <a:xfrm>
                              <a:off x="1701720" y="0"/>
                              <a:ext cx="720" cy="65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65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960"/>
                              <a:ext cx="1701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1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8160" y="216360"/>
                            <a:ext cx="1870560" cy="237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2"/>
                                  <w:kern w:val="2"/>
                                  <w:szCs w:val="132"/>
                                  <w:rFonts w:ascii="7SEGLED_TTM000_DP" w:hAnsi="7SEGLED_TTM000_DP" w:eastAsia="7SEGLED_TTM000_DP" w:cs="7SEGLED_TTM000_DP"/>
                                  <w:color w:val="0000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934560"/>
                            <a:ext cx="14389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96"/>
                                  <w:kern w:val="2"/>
                                  <w:szCs w:val="96"/>
                                  <w:rFonts w:ascii="7SEGLED_TTM000_DP" w:hAnsi="7SEGLED_TTM000_DP" w:eastAsia="7SEGLED_TTM000_DP" w:cs="7SEGLED_TTM000_DP"/>
                                  <w:color w:val="0000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8.2pt;height:239.3pt" coordorigin="0,0" coordsize="4764,4786">
                <v:rect id="shape_0" stroked="f" o:allowincell="f" style="position:absolute;left:0;top:0;width:4763;height:47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4763;height:4761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t" o:allowincell="f" style="position:absolute;left:227;top:692;width:4309;height:2596;mso-wrap-style:none;v-text-anchor:middle;mso-position-horizontal-relative:char" type="_x0000_t176">
                  <v:fill o:detectmouseclick="t" on="false"/>
                  <v:stroke color="black" weight="25560" joinstyle="miter" endcap="flat"/>
                  <w10:wrap type="none"/>
                </v:shape>
                <v:rect id="shape_0" fillcolor="white" stroked="t" o:allowincell="f" style="position:absolute;left:86;top:3401;width:4593;height:1279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226;top:180;width:181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ゴシック;MS Gothic" w:cs="Arial"/>
                            <w:color w:val="000000"/>
                            <w:lang w:val="en-US" w:eastAsia="ja-JP" w:bidi="ar-SA"/>
                          </w:rPr>
                          <w:t>TTM-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5;top:4282;width:1133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Arial" w:hAnsi="Arial" w:eastAsia="ＭＳ ゴシック;MS Gothic" w:cs="Arial"/>
                            <w:color w:val="000000"/>
                            <w:lang w:val="en-US" w:eastAsia="ja-JP" w:bidi="ar-SA"/>
                          </w:rPr>
                          <w:t>TOH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3600;width:791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6;top:3600;width:791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5;top:3600;width:79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ja-JP" w:eastAsia="ja-JP" w:bidi="ar-SA"/>
                          </w:rPr>
                          <w:t>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3600;width:79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ja-JP" w:eastAsia="ja-JP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;top:1774;width:79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OU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;top:2229;width:79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OU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;top:2859;width:6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A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;top:2859;width:6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A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4;top:2859;width: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1;top:2859;width: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R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2859;width:67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96;top:1927;width:187;height:1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6;top:2382;width:187;height:1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6;top:2767;width:187;height:1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02;top:2767;width:189;height:1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2;top:2767;width:189;height:1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19;top:2767;width:191;height:1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30;top:2767;width:188;height:1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771;top:794;width:67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1;top:1814;width:67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7;top:3460;width:4310;height:790">
                  <v:shape id="shape_0" stroked="t" o:allowincell="f" style="position:absolute;left:227;top:3515;width:4309;height:681;mso-wrap-style:none;v-text-anchor:middle;mso-position-horizontal-relative:char" type="_x0000_t176">
                    <v:fill o:detectmouseclick="t" on="false"/>
                    <v:stroke color="black" weight="19080" joinstyle="miter" endcap="flat"/>
                    <w10:wrap type="none"/>
                  </v:shape>
                  <v:group id="shape_0" style="position:absolute;left:1434;top:3460;width:1966;height:790">
                    <v:group id="shape_0" style="position:absolute;left:1434;top:3460;width:111;height:790">
                      <v:rect id="shape_0" fillcolor="white" stroked="f" o:allowincell="f" style="position:absolute;left:1434;top:3460;width:109;height:78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1439,3513" to="1440,420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44,3518" to="1545,4207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83;top:3460;width:111;height:790">
                      <v:rect id="shape_0" fillcolor="white" stroked="f" o:allowincell="f" style="position:absolute;left:2383;top:3460;width:109;height:78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388,3513" to="2389,420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93,3518" to="2494,4207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89;top:3460;width:111;height:790">
                      <v:rect id="shape_0" fillcolor="white" stroked="f" o:allowincell="f" style="position:absolute;left:3289;top:3460;width:109;height:78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294,3513" to="3295,420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99,3518" to="3400,4207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806;top:1878;width:2034;height:803">
                  <v:line id="shape_0" from="3841,1878" to="3841,268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6,1878" to="1806,268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6,2682" to="3840,268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6,1878" to="3840,187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56;top:788;width:2680;height:1027">
                  <v:line id="shape_0" from="3836,788" to="3836,18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56,788" to="1156,18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56,1815" to="3835,181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56,788" to="3835,78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52;top:341;width:2945;height:3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2"/>
                            <w:kern w:val="2"/>
                            <w:szCs w:val="132"/>
                            <w:rFonts w:ascii="7SEGLED_TTM000_DP" w:hAnsi="7SEGLED_TTM000_DP" w:eastAsia="7SEGLED_TTM000_DP" w:cs="7SEGLED_TTM000_DP"/>
                            <w:color w:val="0000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3;top:1472;width:2265;height:2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96"/>
                            <w:kern w:val="2"/>
                            <w:szCs w:val="96"/>
                            <w:rFonts w:ascii="7SEGLED_TTM000_DP" w:hAnsi="7SEGLED_TTM000_DP" w:eastAsia="7SEGLED_TTM000_DP" w:cs="7SEGLED_TTM000_DP"/>
                            <w:color w:val="0000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ＴＴＭ－００９パネル（カラー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3025140" cy="30238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5080" cy="3024000"/>
                          <a:chOff x="0" y="0"/>
                          <a:chExt cx="3025080" cy="3024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025080" cy="30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25080" cy="3024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289080"/>
                            <a:ext cx="2736720" cy="172728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080" y="215280"/>
                            <a:ext cx="1870560" cy="237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2"/>
                                  <w:kern w:val="2"/>
                                  <w:szCs w:val="132"/>
                                  <w:rFonts w:ascii="7SEGLED_TTM000_DP" w:hAnsi="7SEGLED_TTM000_DP" w:eastAsia="7SEGLED_TTM000_DP" w:cs="7SEGLED_TTM000_DP"/>
                                  <w:color w:val="00FF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1016640"/>
                            <a:ext cx="1252080" cy="147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0"/>
                                  <w:kern w:val="2"/>
                                  <w:szCs w:val="80"/>
                                  <w:rFonts w:ascii="7SEGLED_TTM000_DP" w:hAnsi="7SEGLED_TTM000_DP" w:eastAsia="7SEGLED_TTM000_DP" w:cs="7SEGLED_TTM000_DP"/>
                                  <w:color w:val="FF00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2089080"/>
                            <a:ext cx="2984400" cy="901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23040"/>
                            <a:ext cx="1152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ゴシック;MS Gothic" w:cs="Arial"/>
                                  <w:color w:val="FFFFFF"/>
                                  <w:lang w:val="en-US" w:eastAsia="ja-JP" w:bidi="ar-SA"/>
                                </w:rPr>
                                <w:t>TTM-0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080" y="2629080"/>
                            <a:ext cx="7200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ゴシック;MS Gothic" w:cs="Arial"/>
                                  <w:color w:val="FFFFFF"/>
                                  <w:lang w:val="en-US" w:eastAsia="ja-JP" w:bidi="ar-SA"/>
                                </w:rPr>
                                <w:t>TO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00" y="2160360"/>
                            <a:ext cx="2736720" cy="36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160360"/>
                            <a:ext cx="85680" cy="360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2160360"/>
                            <a:ext cx="87120" cy="360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2160360"/>
                            <a:ext cx="86400" cy="360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280" y="2171880"/>
                            <a:ext cx="5029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808080"/>
                                  <w:lang w:val="en-US" w:eastAsia="ja-JP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2171880"/>
                            <a:ext cx="5029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808080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360" y="217188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808080"/>
                                  <w:lang w:val="ja-JP" w:eastAsia="ja-JP" w:bidi="ar-SA"/>
                                </w:rPr>
                                <w:t>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217188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808080"/>
                                  <w:lang w:val="ja-JP" w:eastAsia="ja-JP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360" y="1728000"/>
                            <a:ext cx="431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D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0" y="1730520"/>
                            <a:ext cx="71640" cy="69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720" y="547200"/>
                            <a:ext cx="431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1257480"/>
                            <a:ext cx="431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FFFFFF"/>
                                  <w:lang w:val="en-US" w:eastAsia="ja-JP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1728000"/>
                            <a:ext cx="431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R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0" y="1730520"/>
                            <a:ext cx="71280" cy="69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8480" y="1728000"/>
                            <a:ext cx="432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7040" y="1730520"/>
                            <a:ext cx="71640" cy="69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1080" y="1728000"/>
                            <a:ext cx="432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A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9640" y="1730520"/>
                            <a:ext cx="70560" cy="69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728000"/>
                            <a:ext cx="431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A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1520" y="1730520"/>
                            <a:ext cx="71640" cy="69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280" y="1728000"/>
                            <a:ext cx="43164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OU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120" y="1730520"/>
                            <a:ext cx="71280" cy="69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1728000"/>
                            <a:ext cx="43164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FFFFFF"/>
                                  <w:lang w:val="en-US" w:eastAsia="ja-JP" w:bidi="ar-SA"/>
                                </w:rPr>
                                <w:t>OU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360" y="1730520"/>
                            <a:ext cx="71640" cy="69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8.2pt;height:238.1pt" coordorigin="0,0" coordsize="4764,4762">
                <v:rect id="shape_0" stroked="f" o:allowincell="f" style="position:absolute;left:0;top:0;width:4763;height:47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t" o:allowincell="f" style="position:absolute;left:0;top:0;width:4763;height:4761;mso-wrap-style:none;v-text-anchor:middle;mso-position-horizontal-relative:char">
                  <v:fill o:detectmouseclick="t" type="solid" color2="white"/>
                  <v:stroke color="black" weight="63360" joinstyle="miter" endcap="flat"/>
                  <w10:wrap type="none"/>
                </v:rect>
                <v:shape id="shape_0" stroked="t" o:allowincell="f" style="position:absolute;left:227;top:455;width:4309;height:2719;mso-wrap-style:none;v-text-anchor:middle;mso-position-horizontal-relative:char" type="_x0000_t176">
                  <v:fill o:detectmouseclick="t" on="false"/>
                  <v:stroke color="white" weight="19080" joinstyle="miter" endcap="flat"/>
                  <w10:wrap type="none"/>
                </v:shape>
                <v:shape id="shape_0" stroked="f" o:allowincell="f" style="position:absolute;left:1022;top:339;width:2945;height:3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2"/>
                            <w:kern w:val="2"/>
                            <w:szCs w:val="132"/>
                            <w:rFonts w:ascii="7SEGLED_TTM000_DP" w:hAnsi="7SEGLED_TTM000_DP" w:eastAsia="7SEGLED_TTM000_DP" w:cs="7SEGLED_TTM000_DP"/>
                            <w:color w:val="00FF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2;top:1601;width:1971;height:2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0"/>
                            <w:kern w:val="2"/>
                            <w:szCs w:val="80"/>
                            <w:rFonts w:ascii="7SEGLED_TTM000_DP" w:hAnsi="7SEGLED_TTM000_DP" w:eastAsia="7SEGLED_TTM000_DP" w:cs="7SEGLED_TTM000_DP"/>
                            <w:color w:val="FF00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f" o:allowincell="f" style="position:absolute;left:39;top:3290;width:4699;height:1419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rect>
                <v:shape id="shape_0" stroked="f" o:allowincell="f" style="position:absolute;left:454;top:36;width:181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ゴシック;MS Gothic" w:cs="Arial"/>
                            <w:color w:val="FFFFFF"/>
                            <w:lang w:val="en-US" w:eastAsia="ja-JP" w:bidi="ar-SA"/>
                          </w:rPr>
                          <w:t>TTM-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4140;width:1133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ゴシック;MS Gothic" w:cs="Arial"/>
                            <w:color w:val="FFFFFF"/>
                            <w:lang w:val="en-US" w:eastAsia="ja-JP" w:bidi="ar-SA"/>
                          </w:rPr>
                          <w:t>TOH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ff" stroked="f" o:allowincell="f" style="position:absolute;left:227;top:3402;width:4309;height:567;mso-wrap-style:none;v-text-anchor:middle;mso-position-horizontal-relative:char" type="_x0000_t176">
                  <v:fill o:detectmouseclick="t" type="solid" color2="#003300"/>
                  <v:stroke color="#3465a4" joinstyle="round" endcap="flat"/>
                  <w10:wrap type="none"/>
                </v:shape>
                <v:rect id="shape_0" fillcolor="gray" stroked="f" o:allowincell="f" style="position:absolute;left:1434;top:3402;width:134;height:567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2382;top:3402;width:136;height:567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3290;top:3402;width:135;height:567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rect>
                <v:shape id="shape_0" stroked="f" o:allowincell="f" style="position:absolute;left:566;top:3420;width:79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808080"/>
                            <w:lang w:val="en-US" w:eastAsia="ja-JP" w:bidi="ar-SA"/>
                          </w:rPr>
                          <w:t>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6;top:3420;width:79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808080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5;top:3420;width:79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808080"/>
                            <w:lang w:val="ja-JP" w:eastAsia="ja-JP" w:bidi="ar-SA"/>
                          </w:rPr>
                          <w:t>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3420;width:79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808080"/>
                            <w:lang w:val="ja-JP" w:eastAsia="ja-JP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2721;width:67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f" o:allowincell="f" style="position:absolute;left:3912;top:2725;width:112;height:109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shape id="shape_0" stroked="f" o:allowincell="f" style="position:absolute;left:3771;top:862;width:67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1;top:1980;width:67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FFFFFF"/>
                            <w:lang w:val="en-US" w:eastAsia="ja-JP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2;top:2721;width:67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R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f" o:allowincell="f" style="position:absolute;left:3362;top:2725;width:111;height:109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shape id="shape_0" stroked="f" o:allowincell="f" style="position:absolute;left:2533;top:2721;width:6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f" o:allowincell="f" style="position:absolute;left:2814;top:2725;width:112;height:109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shape id="shape_0" stroked="f" o:allowincell="f" style="position:absolute;left:1986;top:2721;width:6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A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f" o:allowincell="f" style="position:absolute;left:2267;top:2725;width:110;height:109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shape id="shape_0" stroked="f" o:allowincell="f" style="position:absolute;left:1440;top:2721;width:67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A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f" o:allowincell="f" style="position:absolute;left:1719;top:2725;width:112;height:109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shape id="shape_0" stroked="f" o:allowincell="f" style="position:absolute;left:892;top:2721;width:679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OU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f" o:allowincell="f" style="position:absolute;left:1172;top:2725;width:111;height:109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  <v:shape id="shape_0" stroked="f" o:allowincell="f" style="position:absolute;left:342;top:2721;width:679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FFFFFF"/>
                            <w:lang w:val="en-US" w:eastAsia="ja-JP" w:bidi="ar-SA"/>
                          </w:rPr>
                          <w:t>OU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f" o:allowincell="f" style="position:absolute;left:624;top:2725;width:112;height:109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ＴＴＭ－００９パネル（白黒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color w:val="000000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3025140" cy="30238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5080" cy="3024000"/>
                          <a:chOff x="0" y="0"/>
                          <a:chExt cx="3025080" cy="30240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3025080" cy="30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25080" cy="30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289080"/>
                            <a:ext cx="2736720" cy="1727280"/>
                          </a:xfrm>
                          <a:prstGeom prst="flowChartAlternateProcess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2089080"/>
                            <a:ext cx="2927520" cy="88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23040"/>
                            <a:ext cx="1152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ゴシック;MS Gothic" w:cs="Arial"/>
                                  <w:color w:val="000000"/>
                                  <w:lang w:val="en-US" w:eastAsia="ja-JP" w:bidi="ar-SA"/>
                                </w:rPr>
                                <w:t>TTM-0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080" y="2629080"/>
                            <a:ext cx="7200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ＭＳ ゴシック;MS Gothic" w:cs="Arial"/>
                                  <w:color w:val="000000"/>
                                  <w:lang w:val="en-US" w:eastAsia="ja-JP" w:bidi="ar-SA"/>
                                </w:rPr>
                                <w:t>TO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2171880"/>
                            <a:ext cx="5029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2171880"/>
                            <a:ext cx="5029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360" y="217188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ja-JP" w:eastAsia="ja-JP" w:bidi="ar-SA"/>
                                </w:rPr>
                                <w:t>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2171880"/>
                            <a:ext cx="502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ja-JP" w:eastAsia="ja-JP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360" y="1728000"/>
                            <a:ext cx="431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D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0" y="1730520"/>
                            <a:ext cx="71640" cy="6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720" y="547200"/>
                            <a:ext cx="431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1257480"/>
                            <a:ext cx="431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1728000"/>
                            <a:ext cx="431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R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0" y="1730520"/>
                            <a:ext cx="71280" cy="6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8480" y="1728000"/>
                            <a:ext cx="432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7040" y="1730520"/>
                            <a:ext cx="71640" cy="6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1080" y="1728000"/>
                            <a:ext cx="432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A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9640" y="1730520"/>
                            <a:ext cx="70560" cy="6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728000"/>
                            <a:ext cx="431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A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1520" y="1730520"/>
                            <a:ext cx="71640" cy="6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280" y="1728000"/>
                            <a:ext cx="43164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OU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120" y="1730520"/>
                            <a:ext cx="71280" cy="6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1728000"/>
                            <a:ext cx="43164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OU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360" y="1730520"/>
                            <a:ext cx="71640" cy="6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00" y="2119680"/>
                            <a:ext cx="2736720" cy="433080"/>
                          </a:xfrm>
                        </wpg:grpSpPr>
                        <wps:wsp>
                          <wps:cNvSpPr/>
                          <wps:spPr>
                            <a:xfrm>
                              <a:off x="0" y="40680"/>
                              <a:ext cx="2736720" cy="360720"/>
                            </a:xfrm>
                            <a:prstGeom prst="flowChartAlternate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6080" y="0"/>
                              <a:ext cx="91440" cy="43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5680" cy="43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34200"/>
                                <a:ext cx="720" cy="37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34200"/>
                                <a:ext cx="720" cy="37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64760" y="0"/>
                              <a:ext cx="91440" cy="43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5680" cy="43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34200"/>
                                <a:ext cx="720" cy="37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34200"/>
                                <a:ext cx="720" cy="37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40760" y="0"/>
                              <a:ext cx="91440" cy="43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5680" cy="43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34200"/>
                                <a:ext cx="720" cy="37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34200"/>
                                <a:ext cx="720" cy="37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6360" y="1207080"/>
                            <a:ext cx="1057320" cy="398880"/>
                          </a:xfrm>
                        </wpg:grpSpPr>
                        <wps:wsp>
                          <wps:cNvSpPr/>
                          <wps:spPr>
                            <a:xfrm>
                              <a:off x="1056960" y="0"/>
                              <a:ext cx="0" cy="39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39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8880"/>
                              <a:ext cx="105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5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5480" y="508680"/>
                            <a:ext cx="1708200" cy="652320"/>
                          </a:xfrm>
                        </wpg:grpSpPr>
                        <wps:wsp>
                          <wps:cNvSpPr/>
                          <wps:spPr>
                            <a:xfrm>
                              <a:off x="1707480" y="0"/>
                              <a:ext cx="720" cy="65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65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1600"/>
                              <a:ext cx="1708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08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15800" y="1017360"/>
                            <a:ext cx="1198800" cy="69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0"/>
                                  <w:kern w:val="2"/>
                                  <w:szCs w:val="80"/>
                                  <w:rFonts w:ascii="7SEGLED_TTM000_DP" w:hAnsi="7SEGLED_TTM000_DP" w:eastAsia="7SEGLED_TTM000_DP" w:cs="7SEGLED_TTM000_DP"/>
                                  <w:color w:val="0000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215280"/>
                            <a:ext cx="1870560" cy="237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2"/>
                                  <w:kern w:val="2"/>
                                  <w:szCs w:val="132"/>
                                  <w:rFonts w:ascii="7SEGLED_TTM000_DP" w:hAnsi="7SEGLED_TTM000_DP" w:eastAsia="7SEGLED_TTM000_DP" w:cs="7SEGLED_TTM000_DP"/>
                                  <w:color w:val="000000"/>
                                  <w:lang w:val="en-US" w:eastAsia="ja-JP" w:bidi="ar-SA"/>
                                </w:rPr>
                                <w:t>88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8.2pt;height:238.1pt" coordorigin="0,0" coordsize="4764,4762">
                <v:rect id="shape_0" stroked="f" o:allowincell="f" style="position:absolute;left:0;top:0;width:4763;height:47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4763;height:4761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t" o:allowincell="f" style="position:absolute;left:227;top:455;width:4309;height:2719;mso-wrap-style:none;v-text-anchor:middle;mso-position-horizontal-relative:char" type="_x0000_t176">
                  <v:fill o:detectmouseclick="t" on="false"/>
                  <v:stroke color="black" weight="25560" joinstyle="miter" endcap="flat"/>
                  <w10:wrap type="none"/>
                </v:shape>
                <v:rect id="shape_0" fillcolor="white" stroked="t" o:allowincell="f" style="position:absolute;left:71;top:3290;width:4609;height:1387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454;top:36;width:181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ゴシック;MS Gothic" w:cs="Arial"/>
                            <w:color w:val="000000"/>
                            <w:lang w:val="en-US" w:eastAsia="ja-JP" w:bidi="ar-SA"/>
                          </w:rPr>
                          <w:t>TTM-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4140;width:1133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ＭＳ ゴシック;MS Gothic" w:cs="Arial"/>
                            <w:color w:val="000000"/>
                            <w:lang w:val="en-US" w:eastAsia="ja-JP" w:bidi="ar-SA"/>
                          </w:rPr>
                          <w:t>TOH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3420;width:79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6;top:3420;width:79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5;top:3420;width:79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ja-JP" w:eastAsia="ja-JP" w:bidi="ar-SA"/>
                          </w:rPr>
                          <w:t>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3420;width:791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ja-JP" w:eastAsia="ja-JP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2721;width:67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912;top:2725;width:112;height:10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771;top:862;width:67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1;top:1980;width:67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2;top:2721;width:67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R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362;top:2725;width:111;height:10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533;top:2721;width:6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14;top:2725;width:112;height:10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86;top:2721;width:68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A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267;top:2725;width:110;height:10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40;top:2721;width:67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A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719;top:2725;width:112;height:10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92;top:2721;width:679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OU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172;top:2725;width:111;height:10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42;top:2721;width:679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OU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4;top:2725;width:112;height:10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227;top:3338;width:4310;height:682">
                  <v:shape id="shape_0" stroked="t" o:allowincell="f" style="position:absolute;left:227;top:3402;width:4309;height:567;mso-wrap-style:none;v-text-anchor:middle;mso-position-horizontal-relative:char" type="_x0000_t176">
                    <v:fill o:detectmouseclick="t" on="false"/>
                    <v:stroke color="black" weight="19080" joinstyle="miter" endcap="flat"/>
                    <w10:wrap type="none"/>
                  </v:shape>
                  <v:group id="shape_0" style="position:absolute;left:1433;top:3338;width:143;height:682">
                    <v:rect id="shape_0" fillcolor="white" stroked="f" o:allowincell="f" style="position:absolute;left:1433;top:3338;width:134;height:68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443,3392" to="1443,397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76,3392" to="1576,397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76;top:3338;width:143;height:682">
                    <v:rect id="shape_0" fillcolor="white" stroked="f" o:allowincell="f" style="position:absolute;left:2376;top:3338;width:134;height:68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2386,3392" to="2386,397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19,3392" to="2519,397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83;top:3338;width:143;height:682">
                    <v:rect id="shape_0" fillcolor="white" stroked="f" o:allowincell="f" style="position:absolute;left:3283;top:3338;width:134;height:68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3293,3392" to="3293,397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26,3392" to="3426,397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183;top:1901;width:1664;height:627">
                  <v:line id="shape_0" from="3848,1901" to="3848,252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4,1901" to="2184,252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3,2529" to="3847,2529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3,1901" to="3847,1901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58;top:801;width:2689;height:1026">
                  <v:line id="shape_0" from="3847,801" to="3847,182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58,801" to="1158,182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58,1827" to="3847,182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58,801" to="3847,801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72;top:1602;width:1887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0"/>
                            <w:kern w:val="2"/>
                            <w:szCs w:val="80"/>
                            <w:rFonts w:ascii="7SEGLED_TTM000_DP" w:hAnsi="7SEGLED_TTM000_DP" w:eastAsia="7SEGLED_TTM000_DP" w:cs="7SEGLED_TTM000_DP"/>
                            <w:color w:val="0000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;top:339;width:2945;height:3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2"/>
                            <w:kern w:val="2"/>
                            <w:szCs w:val="132"/>
                            <w:rFonts w:ascii="7SEGLED_TTM000_DP" w:hAnsi="7SEGLED_TTM000_DP" w:eastAsia="7SEGLED_TTM000_DP" w:cs="7SEGLED_TTM000_DP"/>
                            <w:color w:val="000000"/>
                            <w:lang w:val="en-US" w:eastAsia="ja-JP" w:bidi="ar-SA"/>
                          </w:rPr>
                          <w:t>88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7SEGLED_TTM000">
    <w:charset w:val="80"/>
    <w:family w:val="auto"/>
    <w:pitch w:val="variable"/>
  </w:font>
  <w:font w:name="7SEGLED_TTM000_DP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0:38:00Z</dcterms:created>
  <dc:creator>manta</dc:creator>
  <dc:description/>
  <cp:keywords/>
  <dc:language>en-US</dc:language>
  <cp:lastModifiedBy>manta</cp:lastModifiedBy>
  <dcterms:modified xsi:type="dcterms:W3CDTF">2008-06-02T05:26:00Z</dcterms:modified>
  <cp:revision>12</cp:revision>
  <dc:subject/>
  <dc:title>ＴＴＭ－２０４元</dc:title>
</cp:coreProperties>
</file>