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２０４パネル（カラー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3713480" cy="3783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3400" cy="3783240"/>
                          <a:chOff x="0" y="0"/>
                          <a:chExt cx="3713400" cy="378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713400" cy="378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672360" cy="36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05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TTM-2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563400"/>
                            <a:ext cx="504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1320120"/>
                            <a:ext cx="504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3234600"/>
                            <a:ext cx="905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ＴＯＨ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2521440"/>
                            <a:ext cx="3597120" cy="72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04360"/>
                            <a:ext cx="2879640" cy="1728360"/>
                          </a:xfrm>
                          <a:prstGeom prst="rect">
                            <a:avLst/>
                          </a:prstGeom>
                          <a:solidFill>
                            <a:srgbClr val="1432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172080"/>
                            <a:ext cx="3086280" cy="31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6"/>
                                  <w:kern w:val="2"/>
                                  <w:szCs w:val="176"/>
                                  <w:rFonts w:ascii="11SEGLED_TTM200" w:hAnsi="11SEGLED_TTM200" w:eastAsia="11SEGLED_TTM200" w:cs="11SEGLED_TTM200"/>
                                  <w:color w:val="66FF33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080000"/>
                            <a:ext cx="230256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2"/>
                                  <w:kern w:val="2"/>
                                  <w:szCs w:val="132"/>
                                  <w:rFonts w:ascii="11SEGLED_TTM200" w:hAnsi="11SEGLED_TTM200" w:eastAsia="11SEGLED_TTM200" w:cs="11SEGLED_TTM200"/>
                                  <w:color w:val="FF33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53080"/>
                            <a:ext cx="100764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66FF33"/>
                                  <w:lang w:val="en-US" w:eastAsia="ja-JP" w:bidi="ar-SA"/>
                                </w:rPr>
                                <w:t>$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945800"/>
                            <a:ext cx="542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1945800"/>
                            <a:ext cx="544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194580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945800"/>
                            <a:ext cx="456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000" y="1945800"/>
                            <a:ext cx="498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1945800"/>
                            <a:ext cx="4305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D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160" y="1945800"/>
                            <a:ext cx="423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DI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94580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1945800"/>
                            <a:ext cx="493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T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2521440"/>
                            <a:ext cx="71280" cy="72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2521440"/>
                            <a:ext cx="71640" cy="72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2521440"/>
                            <a:ext cx="71640" cy="72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521440"/>
                            <a:ext cx="71640" cy="72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521440"/>
                            <a:ext cx="71640" cy="72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274320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2743200"/>
                            <a:ext cx="719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629440"/>
                            <a:ext cx="718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2629440"/>
                            <a:ext cx="718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2.4pt;height:297.9pt" coordorigin="0,0" coordsize="5848,5958">
                <v:rect id="shape_0" stroked="f" o:allowincell="f" style="position:absolute;left:0;top:1;width:5847;height:59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1;width:5782;height:57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811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TTM-2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887;width:794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2079;width:794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5094;width:1425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ＴＯＨ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60;top:3971;width:5664;height:1134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143234" stroked="f" o:allowincell="f" style="position:absolute;left:528;top:794;width:4534;height:2721;mso-wrap-style:none;v-text-anchor:middle;mso-position-horizontal-relative:char">
                  <v:fill o:detectmouseclick="t" type="solid" color2="#ebcdcb"/>
                  <v:stroke color="#3465a4" joinstyle="round" endcap="flat"/>
                  <w10:wrap type="none"/>
                </v:rect>
                <v:shape id="shape_0" stroked="f" o:allowincell="f" style="position:absolute;left:470;top:271;width:4859;height:4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6"/>
                            <w:kern w:val="2"/>
                            <w:szCs w:val="176"/>
                            <w:rFonts w:ascii="11SEGLED_TTM200" w:hAnsi="11SEGLED_TTM200" w:eastAsia="11SEGLED_TTM200" w:cs="11SEGLED_TTM200"/>
                            <w:color w:val="66FF33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1701;width:3625;height:3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2"/>
                            <w:kern w:val="2"/>
                            <w:szCs w:val="132"/>
                            <w:rFonts w:ascii="11SEGLED_TTM200" w:hAnsi="11SEGLED_TTM200" w:eastAsia="11SEGLED_TTM200" w:cs="11SEGLED_TTM200"/>
                            <w:color w:val="FF33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816;width:1586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66FF33"/>
                            <w:lang w:val="en-US" w:eastAsia="ja-JP" w:bidi="ar-SA"/>
                          </w:rPr>
                          <w:t>$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3064;width:85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2;top:3064;width:85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3064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7;top:3064;width:71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9;top:3064;width:78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7;top:3064;width:677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D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7;top:3064;width:66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D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;top:3064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7;top:3064;width:777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T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343;top:3971;width:111;height:113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330;top:3971;width:112;height:113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82;top:3971;width:112;height:113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35;top:3971;width:112;height:113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587;top:3971;width:112;height:113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455;top:4320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4320;width:113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4141;width:113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bCs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4141;width:113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bCs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２０４パネル（白黒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713480" cy="3783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3400" cy="3783240"/>
                          <a:chOff x="0" y="0"/>
                          <a:chExt cx="3713400" cy="3783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3713400" cy="378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672360" cy="36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05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TTM-2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563400"/>
                            <a:ext cx="504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1320120"/>
                            <a:ext cx="504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3234600"/>
                            <a:ext cx="905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ＴＯＨ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504360"/>
                            <a:ext cx="2879640" cy="17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114840"/>
                            <a:ext cx="3086280" cy="31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6"/>
                                  <w:kern w:val="2"/>
                                  <w:szCs w:val="176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080000"/>
                            <a:ext cx="230256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2"/>
                                  <w:kern w:val="2"/>
                                  <w:szCs w:val="132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53080"/>
                            <a:ext cx="100764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$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945800"/>
                            <a:ext cx="542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1945800"/>
                            <a:ext cx="544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194580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945800"/>
                            <a:ext cx="456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000" y="1945800"/>
                            <a:ext cx="498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1945800"/>
                            <a:ext cx="4305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D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160" y="1945800"/>
                            <a:ext cx="423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DI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94580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1945800"/>
                            <a:ext cx="493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T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1880" y="2515320"/>
                            <a:ext cx="722520" cy="71316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720720" cy="7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3080"/>
                              <a:ext cx="718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ＭＳ Ｐゴシック" w:cs="Arial"/>
                                    <w:color w:val="000000"/>
                                    <w:lang w:val="en-US" w:eastAsia="ja-JP" w:bidi="ar-SA"/>
                                  </w:rPr>
                                  <w:t>M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7120" y="2515320"/>
                            <a:ext cx="722520" cy="71316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720720" cy="7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3080"/>
                              <a:ext cx="71892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ＭＳ Ｐゴシック" w:cs="Arial"/>
                                    <w:color w:val="000000"/>
                                    <w:lang w:val="en-US" w:eastAsia="ja-JP" w:bidi="ar-SA"/>
                                  </w:rPr>
                                  <w:t>FUN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70560" y="2515320"/>
                            <a:ext cx="720720" cy="7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569320"/>
                            <a:ext cx="718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8600" y="2515320"/>
                            <a:ext cx="720720" cy="7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569320"/>
                            <a:ext cx="718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2.4pt;height:297.9pt" coordorigin="0,0" coordsize="5848,5958">
                <v:rect id="shape_0" stroked="f" o:allowincell="f" style="position:absolute;left:0;top:1;width:5847;height:59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;width:5782;height:5781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0;top:0;width:1811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TTM-2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887;width:794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2079;width:794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5094;width:1425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ＴＯＨ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8;top:794;width:4534;height:272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470;top:181;width:4859;height:4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6"/>
                            <w:kern w:val="2"/>
                            <w:szCs w:val="176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1701;width:3625;height:3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2"/>
                            <w:kern w:val="2"/>
                            <w:szCs w:val="132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816;width:1586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$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3064;width:85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2;top:3064;width:85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3064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7;top:3064;width:71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9;top:3064;width:78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7;top:3064;width:677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D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7;top:3064;width:66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D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;top:3064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3064;width:777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T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4;top:3961;width:1138;height:1123">
                  <v:rect id="shape_0" fillcolor="white" stroked="t" o:allowincell="f" style="position:absolute;left:447;top:3961;width:1134;height:112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44;top:4218;width:1131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ＭＳ Ｐゴシック" w:cs="Arial"/>
                              <w:color w:val="000000"/>
                              <w:lang w:val="en-US" w:eastAsia="ja-JP" w:bidi="ar-SA"/>
                            </w:rPr>
                            <w:t>M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96;top:3961;width:1138;height:1123">
                  <v:rect id="shape_0" fillcolor="white" stroked="t" o:allowincell="f" style="position:absolute;left:1699;top:3961;width:1134;height:112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96;top:4218;width:1131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ＭＳ Ｐゴシック" w:cs="Arial"/>
                              <w:color w:val="000000"/>
                              <w:lang w:val="en-US" w:eastAsia="ja-JP" w:bidi="ar-SA"/>
                            </w:rPr>
                            <w:t>FUN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946;top:3961;width:1134;height:11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36;top:4046;width:113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87;top:3961;width:1134;height:11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177;top:4046;width:113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２０５パネル（カラー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3713480" cy="68122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3400" cy="6812280"/>
                          <a:chOff x="0" y="0"/>
                          <a:chExt cx="3713400" cy="681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13400" cy="68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2360" cy="669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640"/>
                            <a:ext cx="11505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TTM-2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922680"/>
                            <a:ext cx="504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1679400"/>
                            <a:ext cx="504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6263640"/>
                            <a:ext cx="9054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ＴＯＨ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863640"/>
                            <a:ext cx="2879640" cy="1873080"/>
                          </a:xfrm>
                          <a:prstGeom prst="rect">
                            <a:avLst/>
                          </a:prstGeom>
                          <a:solidFill>
                            <a:srgbClr val="1432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532080"/>
                            <a:ext cx="3086280" cy="31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6"/>
                                  <w:kern w:val="2"/>
                                  <w:szCs w:val="176"/>
                                  <w:rFonts w:ascii="11SEGLED_TTM200" w:hAnsi="11SEGLED_TTM200" w:eastAsia="11SEGLED_TTM200" w:cs="11SEGLED_TTM200"/>
                                  <w:color w:val="66FF33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439640"/>
                            <a:ext cx="230256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2"/>
                                  <w:kern w:val="2"/>
                                  <w:szCs w:val="132"/>
                                  <w:rFonts w:ascii="11SEGLED_TTM200" w:hAnsi="11SEGLED_TTM200" w:eastAsia="11SEGLED_TTM200" w:cs="11SEGLED_TTM200"/>
                                  <w:color w:val="FF33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513800"/>
                            <a:ext cx="100764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66FF33"/>
                                  <w:lang w:val="en-US" w:eastAsia="ja-JP" w:bidi="ar-SA"/>
                                </w:rPr>
                                <w:t>$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2305080"/>
                            <a:ext cx="542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2305080"/>
                            <a:ext cx="544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230508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230508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3672360"/>
                            <a:ext cx="3597120" cy="720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672360"/>
                            <a:ext cx="71280" cy="72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3672360"/>
                            <a:ext cx="71640" cy="72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3672360"/>
                            <a:ext cx="71640" cy="72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72360"/>
                            <a:ext cx="71640" cy="72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3672360"/>
                            <a:ext cx="71640" cy="72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3050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880" y="23050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7440" y="23050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2435400"/>
                            <a:ext cx="542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ＭＳ Ｐゴシック"/>
                                  <w:color w:val="FF33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eastAsia="ja-JP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2435400"/>
                            <a:ext cx="545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ＭＳ Ｐゴシック"/>
                                  <w:color w:val="FF33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eastAsia="ja-JP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243540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ＭＳ Ｐゴシック"/>
                                  <w:color w:val="FF33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eastAsia="ja-JP"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243540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ＭＳ Ｐゴシック"/>
                                  <w:color w:val="FF33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eastAsia="ja-JP"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243540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243540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243540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T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4464720"/>
                            <a:ext cx="3597120" cy="72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476600"/>
                            <a:ext cx="71280" cy="698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4476600"/>
                            <a:ext cx="71640" cy="698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4476600"/>
                            <a:ext cx="71640" cy="698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4476600"/>
                            <a:ext cx="71640" cy="698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4476600"/>
                            <a:ext cx="71640" cy="698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468648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4686480"/>
                            <a:ext cx="719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4572000"/>
                            <a:ext cx="718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4572000"/>
                            <a:ext cx="718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4464720"/>
                            <a:ext cx="719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3872160"/>
                            <a:ext cx="719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3672360"/>
                            <a:ext cx="719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38721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36723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38721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36723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38721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36723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5329440"/>
                            <a:ext cx="647640" cy="64764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2.4pt;height:536.4pt" coordorigin="0,0" coordsize="5848,10728">
                <v:rect id="shape_0" stroked="f" o:allowincell="f" style="position:absolute;left:0;top:0;width:5847;height:10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0;width:5782;height:1054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0;top:113;width:181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TTM-2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1453;width:794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2645;width:794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9864;width:1425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ＴＯＨ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143234" stroked="f" o:allowincell="f" style="position:absolute;left:528;top:1360;width:4534;height:2949;mso-wrap-style:none;v-text-anchor:middle;mso-position-horizontal-relative:char">
                  <v:fill o:detectmouseclick="t" type="solid" color2="#ebcdcb"/>
                  <v:stroke color="#3465a4" joinstyle="round" endcap="flat"/>
                  <w10:wrap type="none"/>
                </v:rect>
                <v:shape id="shape_0" stroked="f" o:allowincell="f" style="position:absolute;left:470;top:838;width:4859;height:4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6"/>
                            <w:kern w:val="2"/>
                            <w:szCs w:val="176"/>
                            <w:rFonts w:ascii="11SEGLED_TTM200" w:hAnsi="11SEGLED_TTM200" w:eastAsia="11SEGLED_TTM200" w:cs="11SEGLED_TTM200"/>
                            <w:color w:val="66FF33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2267;width:3625;height:3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2"/>
                            <w:kern w:val="2"/>
                            <w:szCs w:val="132"/>
                            <w:rFonts w:ascii="11SEGLED_TTM200" w:hAnsi="11SEGLED_TTM200" w:eastAsia="11SEGLED_TTM200" w:cs="11SEGLED_TTM200"/>
                            <w:color w:val="FF33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2384;width:1586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66FF33"/>
                            <w:lang w:val="en-US" w:eastAsia="ja-JP" w:bidi="ar-SA"/>
                          </w:rPr>
                          <w:t>$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;top:3630;width:85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3630;width:85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3630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3630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60;top:5783;width:5664;height:1133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black" stroked="t" o:allowincell="f" style="position:absolute;left:343;top:5783;width:111;height:11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330;top:5783;width:112;height:11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82;top:5783;width:112;height:11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35;top:5783;width:112;height:11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587;top:5783;width:112;height:11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009;top:3630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3630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1;top:3630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3835;width:85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ＭＳ Ｐゴシック"/>
                            <w:color w:val="FF33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Arial"/>
                            <w:color w:val="FF3300"/>
                            <w:lang w:eastAsia="ja-JP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3835;width:85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ＭＳ Ｐゴシック"/>
                            <w:color w:val="FF33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Arial"/>
                            <w:color w:val="FF3300"/>
                            <w:lang w:eastAsia="ja-JP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3835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ＭＳ Ｐゴシック"/>
                            <w:color w:val="FF33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Arial"/>
                            <w:color w:val="FF3300"/>
                            <w:lang w:eastAsia="ja-JP"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3835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ＭＳ Ｐゴシック"/>
                            <w:color w:val="FF33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Arial"/>
                            <w:color w:val="FF3300"/>
                            <w:lang w:eastAsia="ja-JP"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3835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3835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3835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T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60;top:7031;width:5664;height:11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43;top:7050;width:111;height:1099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5330;top:7050;width:112;height:1099;mso-wrap-style:none;v-text-anchor:middle;mso-position-horizontal-relative:char">
                  <v:fill o:detectmouseclick="t" type="solid" color2="#696969"/>
                  <v:stroke color="gray" weight="9360" joinstyle="miter" endcap="flat"/>
                  <w10:wrap type="none"/>
                </v:rect>
                <v:rect id="shape_0" fillcolor="#969696" stroked="t" o:allowincell="f" style="position:absolute;left:4082;top:7050;width:112;height:1099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2835;top:7050;width:112;height:1099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1587;top:7050;width:112;height:1099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shape id="shape_0" stroked="f" o:allowincell="f" style="position:absolute;left:455;top:7380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7380;width:113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7200;width:113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7200;width:113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7031;width:113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6098;width:113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5783;width:113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6098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5783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6098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5783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6098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5783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5;top:8393;width:1019;height:1019;mso-wrap-style:none;v-text-anchor:middle;mso-position-horizontal-relative:char">
                  <v:fill o:detectmouseclick="t" on="false"/>
                  <v:stroke color="#4d4d4d" weight="507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２０５パネル（白黒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13480" cy="68122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3400" cy="6812280"/>
                          <a:chOff x="0" y="0"/>
                          <a:chExt cx="3713400" cy="6812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713400" cy="68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2360" cy="66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640"/>
                            <a:ext cx="11505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TTM-2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922680"/>
                            <a:ext cx="504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1679400"/>
                            <a:ext cx="504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6263640"/>
                            <a:ext cx="9054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ＴＯＨ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863640"/>
                            <a:ext cx="2879640" cy="18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532080"/>
                            <a:ext cx="3086280" cy="31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6"/>
                                  <w:kern w:val="2"/>
                                  <w:szCs w:val="176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439640"/>
                            <a:ext cx="230256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2"/>
                                  <w:kern w:val="2"/>
                                  <w:szCs w:val="132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513800"/>
                            <a:ext cx="100764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$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2305080"/>
                            <a:ext cx="542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2305080"/>
                            <a:ext cx="544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230508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230508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23050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880" y="23050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7440" y="23050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2435400"/>
                            <a:ext cx="542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eastAsia="ja-JP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2435400"/>
                            <a:ext cx="545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eastAsia="ja-JP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243540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eastAsia="ja-JP"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243540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eastAsia="ja-JP"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243540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243540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243540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T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468648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4686480"/>
                            <a:ext cx="719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4572000"/>
                            <a:ext cx="718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4572000"/>
                            <a:ext cx="718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4464720"/>
                            <a:ext cx="719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3872160"/>
                            <a:ext cx="719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3672360"/>
                            <a:ext cx="719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38721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36723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38721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36723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38721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36723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5329440"/>
                            <a:ext cx="647640" cy="64764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674880"/>
                            <a:ext cx="70812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3674880"/>
                            <a:ext cx="70812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3674880"/>
                            <a:ext cx="70812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674880"/>
                            <a:ext cx="70812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474080"/>
                            <a:ext cx="70812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4474080"/>
                            <a:ext cx="70812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4474080"/>
                            <a:ext cx="70812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4474080"/>
                            <a:ext cx="70812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2.4pt;height:536.4pt" coordorigin="0,0" coordsize="5848,10728">
                <v:rect id="shape_0" stroked="f" o:allowincell="f" style="position:absolute;left:0;top:0;width:5847;height:10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5782;height:10546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0;top:113;width:181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TTM-2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1453;width:794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2645;width:794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9864;width:1425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ＴＯＨ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8;top:1360;width:4534;height:294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470;top:838;width:4859;height:4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6"/>
                            <w:kern w:val="2"/>
                            <w:szCs w:val="176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2267;width:3625;height:3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2"/>
                            <w:kern w:val="2"/>
                            <w:szCs w:val="132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2384;width:1586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$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;top:3630;width:85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3630;width:85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3630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3630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3630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3630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1;top:3630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3835;width:85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Arial"/>
                            <w:color w:val="000000"/>
                            <w:lang w:eastAsia="ja-JP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3835;width:85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Arial"/>
                            <w:color w:val="000000"/>
                            <w:lang w:eastAsia="ja-JP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3835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Arial"/>
                            <w:color w:val="000000"/>
                            <w:lang w:eastAsia="ja-JP"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3835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Arial"/>
                            <w:color w:val="000000"/>
                            <w:lang w:eastAsia="ja-JP"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3835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3835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3835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T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7380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7380;width:113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7200;width:113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7200;width:113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7031;width:113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6098;width:113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5783;width:113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6098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5783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6098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5783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6098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5783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5;top:8393;width:1019;height:1019;mso-wrap-style:none;v-text-anchor:middle;mso-position-horizontal-relative:char">
                  <v:fill o:detectmouseclick="t" on="false"/>
                  <v:stroke color="black" weight="50760" joinstyle="miter" endcap="flat"/>
                  <w10:wrap type="none"/>
                </v:oval>
                <v:rect id="shape_0" stroked="t" o:allowincell="f" style="position:absolute;left:465;top:5787;width:1114;height:11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11;top:5787;width:1114;height:11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57;top:5787;width:1114;height:11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03;top:5787;width:1114;height:11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5;top:7046;width:1114;height:11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11;top:7046;width:1114;height:11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57;top:7046;width:1114;height:11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03;top:7046;width:1114;height:111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２０７パネル（カラー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320540" cy="44329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4433040"/>
                          <a:chOff x="0" y="0"/>
                          <a:chExt cx="4320720" cy="4433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20720" cy="443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720" cy="4319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68760"/>
                            <a:ext cx="114948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36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TTM-2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5640" y="723960"/>
                            <a:ext cx="5043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5640" y="1642680"/>
                            <a:ext cx="504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884400"/>
                            <a:ext cx="90504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ＴＯＨ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695160"/>
                            <a:ext cx="3311640" cy="1584360"/>
                          </a:xfrm>
                          <a:prstGeom prst="rect">
                            <a:avLst/>
                          </a:prstGeom>
                          <a:solidFill>
                            <a:srgbClr val="1432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920" y="363240"/>
                            <a:ext cx="3097440" cy="31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6"/>
                                  <w:kern w:val="2"/>
                                  <w:szCs w:val="176"/>
                                  <w:rFonts w:ascii="11SEGLED_TTM200" w:hAnsi="11SEGLED_TTM200" w:eastAsia="11SEGLED_TTM200" w:cs="11SEGLED_TTM200"/>
                                  <w:color w:val="66FF33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443960"/>
                            <a:ext cx="194508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FF33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1280" y="1443960"/>
                            <a:ext cx="1078920" cy="102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66FF33"/>
                                  <w:lang w:val="en-US" w:eastAsia="ja-JP" w:bidi="ar-SA"/>
                                </w:rPr>
                                <w:t>$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" y="2595240"/>
                            <a:ext cx="4178880" cy="576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595240"/>
                            <a:ext cx="69120" cy="57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2595240"/>
                            <a:ext cx="69120" cy="57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2595240"/>
                            <a:ext cx="69120" cy="57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2595240"/>
                            <a:ext cx="69120" cy="57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595240"/>
                            <a:ext cx="69120" cy="57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1360800"/>
                            <a:ext cx="488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" y="3314880"/>
                            <a:ext cx="3976200" cy="569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3314880"/>
                            <a:ext cx="69120" cy="569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3314880"/>
                            <a:ext cx="69120" cy="569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3314880"/>
                            <a:ext cx="69120" cy="569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314880"/>
                            <a:ext cx="69120" cy="569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3314880"/>
                            <a:ext cx="69120" cy="569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880" y="3481200"/>
                            <a:ext cx="7182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81200"/>
                            <a:ext cx="8794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eastAsia="ja-JP" w:bidi="ar-SA" w:val="ja-JP"/>
                                </w:rPr>
                                <w:t>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5440" y="3467160"/>
                            <a:ext cx="7189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3467160"/>
                            <a:ext cx="7182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395880"/>
                            <a:ext cx="432360" cy="40752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2709720"/>
                            <a:ext cx="879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eastAsia="ja-JP" w:bidi="ar-SA" w:val="ja-JP"/>
                                </w:rPr>
                                <w:t>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2709720"/>
                            <a:ext cx="878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eastAsia="ja-JP" w:bidi="ar-SA" w:val="ja-JP"/>
                                </w:rPr>
                                <w:t>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080" y="2709720"/>
                            <a:ext cx="878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eastAsia="ja-JP" w:bidi="ar-SA" w:val="ja-JP"/>
                                </w:rPr>
                                <w:t>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4640" y="2709720"/>
                            <a:ext cx="879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eastAsia="ja-JP" w:bidi="ar-SA" w:val="ja-JP"/>
                                </w:rPr>
                                <w:t>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733320"/>
                            <a:ext cx="4881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838080"/>
                            <a:ext cx="4881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942480"/>
                            <a:ext cx="488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1047600"/>
                            <a:ext cx="4881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1152360"/>
                            <a:ext cx="4881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1256760"/>
                            <a:ext cx="488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67508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81980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96200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T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167508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FF33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Arial"/>
                                  <w:color w:val="FF3300"/>
                                  <w:lang w:eastAsia="ja-JP"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181980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FF33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Arial"/>
                                  <w:color w:val="FF3300"/>
                                  <w:lang w:eastAsia="ja-JP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196200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FF33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Arial"/>
                                  <w:color w:val="FF3300"/>
                                  <w:lang w:eastAsia="ja-JP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2pt;height:349.05pt" coordorigin="0,0" coordsize="6804,6981">
                <v:rect id="shape_0" stroked="f" o:allowincell="f" style="position:absolute;left:0;top:0;width:6803;height:69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0;width:6803;height:6801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rect>
                <v:shape id="shape_0" stroked="f" o:allowincell="f" style="position:absolute;left:115;top:108;width:1809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36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TTM-2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1140;width:793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2587;width:793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8;top:6117;width:1424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ＴＯＨ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143234" stroked="f" o:allowincell="f" style="position:absolute;left:794;top:1095;width:5214;height:2494;mso-wrap-style:none;v-text-anchor:middle;mso-position-horizontal-relative:char">
                  <v:fill o:detectmouseclick="t" type="solid" color2="#ebcdcb"/>
                  <v:stroke color="#3465a4" joinstyle="round" endcap="flat"/>
                  <w10:wrap type="none"/>
                </v:rect>
                <v:shape id="shape_0" stroked="f" o:allowincell="f" style="position:absolute;left:1359;top:572;width:4877;height:4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6"/>
                            <w:kern w:val="2"/>
                            <w:szCs w:val="176"/>
                            <w:rFonts w:ascii="11SEGLED_TTM200" w:hAnsi="11SEGLED_TTM200" w:eastAsia="11SEGLED_TTM200" w:cs="11SEGLED_TTM200"/>
                            <w:color w:val="66FF33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2274;width:3062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FF33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3;top:2274;width:1698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66FF33"/>
                            <w:lang w:val="en-US" w:eastAsia="ja-JP" w:bidi="ar-SA"/>
                          </w:rPr>
                          <w:t>$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111;top:4087;width:6580;height:906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0;top:4087;width:108;height:9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297;top:4087;width:108;height:9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050;top:4087;width:108;height:9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801;top:4087;width:108;height:9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554;top:4087;width:108;height:90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793;top:2143;width:76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11;top:5220;width:6261;height:89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310;top:5220;width:108;height:896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6297;top:5220;width:108;height:896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5050;top:5220;width:108;height:896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3801;top:5220;width:108;height:896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2554;top:5220;width:108;height:896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shape id="shape_0" stroked="f" o:allowincell="f" style="position:absolute;left:1422;top:5482;width:1130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5482;width:138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eastAsia="ja-JP" w:bidi="ar-SA" w:val="ja-JP"/>
                          </w:rPr>
                          <w:t>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4;top:5460;width:113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5460;width:1130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2;top:5348;width:680;height:641;mso-wrap-style:none;v-text-anchor:middle;mso-position-horizontal-relative:char">
                  <v:fill o:detectmouseclick="t" on="false"/>
                  <v:stroke color="#4d4d4d" weight="50760" joinstyle="miter" endcap="flat"/>
                  <w10:wrap type="none"/>
                </v:oval>
                <v:shape id="shape_0" stroked="f" o:allowincell="f" style="position:absolute;left:1280;top:4267;width:138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eastAsia="ja-JP" w:bidi="ar-SA" w:val="ja-JP"/>
                          </w:rPr>
                          <w:t>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7;top:4267;width:13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eastAsia="ja-JP" w:bidi="ar-SA" w:val="ja-JP"/>
                          </w:rPr>
                          <w:t>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6;top:4267;width:13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eastAsia="ja-JP" w:bidi="ar-SA" w:val="ja-JP"/>
                          </w:rPr>
                          <w:t>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4267;width:138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eastAsia="ja-JP" w:bidi="ar-SA" w:val="ja-JP"/>
                          </w:rPr>
                          <w:t>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155;width:768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320;width:768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484;width:76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650;width:768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815;width:768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979;width:76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2638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2866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3090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T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2638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FF33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Arial"/>
                            <w:color w:val="FF3300"/>
                            <w:lang w:eastAsia="ja-JP"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2866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FF33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Arial"/>
                            <w:color w:val="FF3300"/>
                            <w:lang w:eastAsia="ja-JP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3090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FF33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Arial"/>
                            <w:color w:val="FF3300"/>
                            <w:lang w:eastAsia="ja-JP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/>
      </w:pPr>
      <w:r>
        <w:rPr>
          <w:sz w:val="40"/>
          <w:szCs w:val="40"/>
        </w:rPr>
        <w:t>ＴＴＭ－２０７パネル（白黒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21175" cy="44335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1080" cy="4433400"/>
                          <a:chOff x="0" y="0"/>
                          <a:chExt cx="4321080" cy="4433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321080" cy="44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1080" cy="43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69120"/>
                            <a:ext cx="114948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36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TTM-2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5640" y="723960"/>
                            <a:ext cx="5047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5640" y="1643400"/>
                            <a:ext cx="504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3884760"/>
                            <a:ext cx="90504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ＴＯＨ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695880"/>
                            <a:ext cx="3311640" cy="158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40" y="363960"/>
                            <a:ext cx="3097440" cy="31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6"/>
                                  <w:kern w:val="2"/>
                                  <w:szCs w:val="176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444680"/>
                            <a:ext cx="194580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444680"/>
                            <a:ext cx="1079640" cy="102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$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361520"/>
                            <a:ext cx="488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348156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3481560"/>
                            <a:ext cx="880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eastAsia="ja-JP" w:bidi="ar-SA" w:val="ja-JP"/>
                                </w:rPr>
                                <w:t>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5440" y="3467880"/>
                            <a:ext cx="719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8520" y="3467880"/>
                            <a:ext cx="71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396600"/>
                            <a:ext cx="433080" cy="40752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960" y="2710080"/>
                            <a:ext cx="880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eastAsia="ja-JP" w:bidi="ar-SA" w:val="ja-JP"/>
                                </w:rPr>
                                <w:t>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2710080"/>
                            <a:ext cx="878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eastAsia="ja-JP" w:bidi="ar-SA" w:val="ja-JP"/>
                                </w:rPr>
                                <w:t>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2710080"/>
                            <a:ext cx="878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eastAsia="ja-JP" w:bidi="ar-SA" w:val="ja-JP"/>
                                </w:rPr>
                                <w:t>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080" y="2710080"/>
                            <a:ext cx="880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eastAsia="ja-JP" w:bidi="ar-SA" w:val="ja-JP"/>
                                </w:rPr>
                                <w:t>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734040"/>
                            <a:ext cx="488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838800"/>
                            <a:ext cx="488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942480"/>
                            <a:ext cx="4888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048320"/>
                            <a:ext cx="488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153080"/>
                            <a:ext cx="488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256760"/>
                            <a:ext cx="4888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67580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82052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96272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T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67580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Arial"/>
                                  <w:color w:val="000000"/>
                                  <w:lang w:eastAsia="ja-JP"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82052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Arial"/>
                                  <w:color w:val="000000"/>
                                  <w:lang w:eastAsia="ja-JP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96272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Arial"/>
                                  <w:color w:val="000000"/>
                                  <w:lang w:eastAsia="ja-JP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8640" y="2594520"/>
                            <a:ext cx="702360" cy="57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594520"/>
                            <a:ext cx="702360" cy="57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2594520"/>
                            <a:ext cx="702360" cy="57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2594520"/>
                            <a:ext cx="702360" cy="57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3312720"/>
                            <a:ext cx="702360" cy="57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312720"/>
                            <a:ext cx="702360" cy="57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3312720"/>
                            <a:ext cx="702360" cy="57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3312720"/>
                            <a:ext cx="702360" cy="57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25pt;height:349.1pt" coordorigin="0,0" coordsize="6805,6982">
                <v:rect id="shape_0" stroked="f" o:allowincell="f" style="position:absolute;left:0;top:0;width:6804;height:69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6804;height:6802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116;top:109;width:1809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36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TTM-2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1140;width:79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2588;width:79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6118;width:1424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ＴＯＨ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5;top:1096;width:5214;height:249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360;top:573;width:4877;height:4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6"/>
                            <w:kern w:val="2"/>
                            <w:szCs w:val="176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2275;width:3063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2275;width:1699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$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2144;width:7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5483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5483;width:1385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eastAsia="ja-JP" w:bidi="ar-SA" w:val="ja-JP"/>
                          </w:rPr>
                          <w:t>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4;top:5461;width:113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5461;width:113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2;top:5349;width:681;height:641;mso-wrap-style:none;v-text-anchor:middle;mso-position-horizontal-relative:char">
                  <v:fill o:detectmouseclick="t" on="false"/>
                  <v:stroke color="black" weight="50760" joinstyle="miter" endcap="flat"/>
                  <w10:wrap type="none"/>
                </v:oval>
                <v:shape id="shape_0" stroked="f" o:allowincell="f" style="position:absolute;left:1282;top:4268;width:1385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eastAsia="ja-JP" w:bidi="ar-SA" w:val="ja-JP"/>
                          </w:rPr>
                          <w:t>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8;top:4268;width:13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eastAsia="ja-JP" w:bidi="ar-SA" w:val="ja-JP"/>
                          </w:rPr>
                          <w:t>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4268;width:13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eastAsia="ja-JP" w:bidi="ar-SA" w:val="ja-JP"/>
                          </w:rPr>
                          <w:t>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4268;width:1385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eastAsia="ja-JP" w:bidi="ar-SA" w:val="ja-JP"/>
                          </w:rPr>
                          <w:t>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1156;width:7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1321;width:7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1484;width:769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1651;width:7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1816;width:7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1979;width:769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2639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2867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3091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T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2639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Arial"/>
                            <w:color w:val="000000"/>
                            <w:lang w:eastAsia="ja-JP"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2867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Arial"/>
                            <w:color w:val="000000"/>
                            <w:lang w:eastAsia="ja-JP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3091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Arial"/>
                            <w:color w:val="000000"/>
                            <w:lang w:eastAsia="ja-JP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31;top:4086;width:1105;height:9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79;top:4086;width:1105;height:9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27;top:4086;width:1105;height:9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76;top:4086;width:1105;height:9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1;top:5217;width:1105;height:9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79;top:5217;width:1105;height:9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27;top:5217;width:1105;height:9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76;top:5217;width:1105;height:9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sz w:val="40"/>
          <w:szCs w:val="40"/>
        </w:rPr>
        <w:t>ＴＴＭ－２０９パネル（カラー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030" cy="47955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4795560"/>
                          <a:chOff x="0" y="0"/>
                          <a:chExt cx="4685040" cy="4795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685040" cy="47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5040" cy="468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71280"/>
                            <a:ext cx="11505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36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TTM-2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639360"/>
                            <a:ext cx="5043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1541160"/>
                            <a:ext cx="50436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4245480"/>
                            <a:ext cx="90504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ＴＯＨ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080" y="581760"/>
                            <a:ext cx="3239280" cy="2015640"/>
                          </a:xfrm>
                          <a:prstGeom prst="rect">
                            <a:avLst/>
                          </a:prstGeom>
                          <a:solidFill>
                            <a:srgbClr val="1432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248760"/>
                            <a:ext cx="3528000" cy="34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2"/>
                                  <w:kern w:val="2"/>
                                  <w:szCs w:val="192"/>
                                  <w:rFonts w:ascii="11SEGLED_TTM200" w:hAnsi="11SEGLED_TTM200" w:eastAsia="11SEGLED_TTM200" w:cs="11SEGLED_TTM200"/>
                                  <w:color w:val="66FF33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1373040"/>
                            <a:ext cx="194328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FF33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374840"/>
                            <a:ext cx="100764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66FF33"/>
                                  <w:lang w:val="en-US" w:eastAsia="ja-JP" w:bidi="ar-SA"/>
                                </w:rPr>
                                <w:t>$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166480"/>
                            <a:ext cx="542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2166480"/>
                            <a:ext cx="544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21664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16648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2957760"/>
                            <a:ext cx="4537080" cy="575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2957760"/>
                            <a:ext cx="69840" cy="57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2957760"/>
                            <a:ext cx="69840" cy="57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2957760"/>
                            <a:ext cx="69840" cy="57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2957760"/>
                            <a:ext cx="69840" cy="57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2957760"/>
                            <a:ext cx="69840" cy="57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216648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21664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21664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OU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296080"/>
                            <a:ext cx="542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FF33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Arial"/>
                                  <w:color w:val="FF3300"/>
                                  <w:lang w:eastAsia="ja-JP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296080"/>
                            <a:ext cx="5443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FF33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Arial"/>
                                  <w:color w:val="FF3300"/>
                                  <w:lang w:eastAsia="ja-JP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2296080"/>
                            <a:ext cx="560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FF33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Arial"/>
                                  <w:color w:val="FF3300"/>
                                  <w:lang w:eastAsia="ja-JP"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296080"/>
                            <a:ext cx="5601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FF33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Arial"/>
                                  <w:color w:val="FF3300"/>
                                  <w:lang w:eastAsia="ja-JP"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760" y="2296080"/>
                            <a:ext cx="5619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2296080"/>
                            <a:ext cx="5601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2296080"/>
                            <a:ext cx="5594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3300"/>
                                  <w:lang w:val="en-US" w:eastAsia="ja-JP" w:bidi="ar-SA"/>
                                </w:rPr>
                                <w:t>T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3675960"/>
                            <a:ext cx="4335840" cy="570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3675960"/>
                            <a:ext cx="69840" cy="570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3675960"/>
                            <a:ext cx="69840" cy="570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3675960"/>
                            <a:ext cx="69840" cy="570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3675960"/>
                            <a:ext cx="69840" cy="570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3675960"/>
                            <a:ext cx="69840" cy="570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3771360"/>
                            <a:ext cx="719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3771360"/>
                            <a:ext cx="8802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eastAsia="ja-JP" w:bidi="ar-SA" w:val="ja-JP"/>
                                </w:rPr>
                                <w:t>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080" y="3771360"/>
                            <a:ext cx="719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3771360"/>
                            <a:ext cx="7182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val="ja-JP" w:eastAsia="ja-JP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693960"/>
                            <a:ext cx="505440" cy="53532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600" y="3071520"/>
                            <a:ext cx="8802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eastAsia="ja-JP" w:bidi="ar-SA" w:val="ja-JP"/>
                                </w:rPr>
                                <w:t>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3071520"/>
                            <a:ext cx="8787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eastAsia="ja-JP" w:bidi="ar-SA" w:val="ja-JP"/>
                                </w:rPr>
                                <w:t>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3071520"/>
                            <a:ext cx="8794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eastAsia="ja-JP" w:bidi="ar-SA" w:val="ja-JP"/>
                                </w:rPr>
                                <w:t>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000" y="3071520"/>
                            <a:ext cx="8794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FFFFFF"/>
                                  <w:lang w:eastAsia="ja-JP" w:bidi="ar-SA" w:val="ja-JP"/>
                                </w:rPr>
                                <w:t>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pt;height:377.6pt" coordorigin="0,0" coordsize="7378,7552">
                <v:rect id="shape_0" stroked="f" o:allowincell="f" style="position:absolute;left:0;top:0;width:7377;height:75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0;width:7377;height:7370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rect>
                <v:shape id="shape_0" stroked="f" o:allowincell="f" style="position:absolute;left:228;top:112;width:1811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36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TTM-2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3;top:1007;width:793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3;top:2427;width:793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6686;width:1424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ＴＯＨ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143234" stroked="f" o:allowincell="f" style="position:absolute;left:1022;top:916;width:5100;height:3173;mso-wrap-style:none;v-text-anchor:middle;mso-position-horizontal-relative:char">
                  <v:fill o:detectmouseclick="t" type="solid" color2="#ebcdcb"/>
                  <v:stroke color="#3465a4" joinstyle="round" endcap="flat"/>
                  <w10:wrap type="none"/>
                </v:rect>
                <v:shape id="shape_0" stroked="f" o:allowincell="f" style="position:absolute;left:1022;top:392;width:5555;height:5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2"/>
                            <w:kern w:val="2"/>
                            <w:szCs w:val="192"/>
                            <w:rFonts w:ascii="11SEGLED_TTM200" w:hAnsi="11SEGLED_TTM200" w:eastAsia="11SEGLED_TTM200" w:cs="11SEGLED_TTM200"/>
                            <w:color w:val="66FF33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2162;width:3059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FF33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0;top:2165;width:1586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66FF33"/>
                            <w:lang w:val="en-US" w:eastAsia="ja-JP" w:bidi="ar-SA"/>
                          </w:rPr>
                          <w:t>$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3412;width:85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3412;width:857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3412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3412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113;top:4658;width:7144;height:905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black" stroked="t" o:allowincell="f" style="position:absolute;left:1763;top:4658;width:109;height:90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750;top:4658;width:109;height:90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503;top:4658;width:109;height:90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255;top:4658;width:109;height:90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008;top:4658;width:109;height:90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841;top:3412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3412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3412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OU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3616;width:85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ＭＳ Ｐゴシック"/>
                            <w:color w:val="FF33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Arial"/>
                            <w:color w:val="FF3300"/>
                            <w:lang w:eastAsia="ja-JP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3616;width:85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ＭＳ Ｐゴシック"/>
                            <w:color w:val="FF33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Arial"/>
                            <w:color w:val="FF3300"/>
                            <w:lang w:eastAsia="ja-JP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3616;width:882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ＭＳ Ｐゴシック"/>
                            <w:color w:val="FF33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Arial"/>
                            <w:color w:val="FF3300"/>
                            <w:lang w:eastAsia="ja-JP"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3616;width:88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ＭＳ Ｐゴシック"/>
                            <w:color w:val="FF33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Arial"/>
                            <w:color w:val="FF3300"/>
                            <w:lang w:eastAsia="ja-JP"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3616;width:88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3616;width:88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3616;width:880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3300"/>
                            <w:lang w:val="en-US" w:eastAsia="ja-JP" w:bidi="ar-SA"/>
                          </w:rPr>
                          <w:t>T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13;top:5789;width:6827;height:89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763;top:5789;width:109;height:897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6750;top:5789;width:109;height:897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5503;top:5789;width:109;height:897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4255;top:5789;width:109;height:897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3008;top:5789;width:109;height:897;mso-wrap-style:none;v-text-anchor:middle;mso-position-horizontal-relative:char">
                  <v:fill o:detectmouseclick="t" type="solid" color2="#696969"/>
                  <v:stroke color="#969696" weight="9360" joinstyle="miter" endcap="flat"/>
                  <w10:wrap type="none"/>
                </v:rect>
                <v:shape id="shape_0" stroked="f" o:allowincell="f" style="position:absolute;left:1874;top:5939;width:1132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5939;width:1385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eastAsia="ja-JP" w:bidi="ar-SA" w:val="ja-JP"/>
                          </w:rPr>
                          <w:t>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7;top:5939;width:1132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6;top:5939;width:1130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val="ja-JP" w:eastAsia="ja-JP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2;top:5817;width:795;height:842;mso-wrap-style:none;v-text-anchor:middle;mso-position-horizontal-relative:char">
                  <v:fill o:detectmouseclick="t" on="false"/>
                  <v:stroke color="#4d4d4d" weight="50760" joinstyle="miter" endcap="flat"/>
                  <w10:wrap type="none"/>
                </v:oval>
                <v:shape id="shape_0" stroked="f" o:allowincell="f" style="position:absolute;left:1735;top:4837;width:1385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eastAsia="ja-JP" w:bidi="ar-SA" w:val="ja-JP"/>
                          </w:rPr>
                          <w:t>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1;top:4837;width:1383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eastAsia="ja-JP" w:bidi="ar-SA" w:val="ja-JP"/>
                          </w:rPr>
                          <w:t>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9;top:4837;width:1384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eastAsia="ja-JP" w:bidi="ar-SA" w:val="ja-JP"/>
                          </w:rPr>
                          <w:t>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5;top:4837;width:1384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FFFFFF"/>
                            <w:lang w:eastAsia="ja-JP" w:bidi="ar-SA" w:val="ja-JP"/>
                          </w:rPr>
                          <w:t>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40"/>
          <w:szCs w:val="40"/>
        </w:rPr>
        <w:t>ＴＴＭ－２０９パネル（白黒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685030" cy="47955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4795560"/>
                          <a:chOff x="0" y="0"/>
                          <a:chExt cx="4685040" cy="4795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685040" cy="47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5040" cy="46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71280"/>
                            <a:ext cx="11505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36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TTM-2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639360"/>
                            <a:ext cx="5043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1541160"/>
                            <a:ext cx="50436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4245480"/>
                            <a:ext cx="90504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ＴＯＨ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080" y="581760"/>
                            <a:ext cx="3239280" cy="201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248760"/>
                            <a:ext cx="3528000" cy="34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2"/>
                                  <w:kern w:val="2"/>
                                  <w:szCs w:val="192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1373040"/>
                            <a:ext cx="194328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##!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374840"/>
                            <a:ext cx="100764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11SEGLED_TTM200" w:hAnsi="11SEGLED_TTM200" w:eastAsia="11SEGLED_TTM200" w:cs="11SEGLED_TTM200"/>
                                  <w:color w:val="000000"/>
                                  <w:lang w:val="en-US" w:eastAsia="ja-JP" w:bidi="ar-SA"/>
                                </w:rPr>
                                <w:t>$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166480"/>
                            <a:ext cx="542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2166480"/>
                            <a:ext cx="544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21664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166480"/>
                            <a:ext cx="560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000" y="2166480"/>
                            <a:ext cx="559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21664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2166480"/>
                            <a:ext cx="56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296080"/>
                            <a:ext cx="542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Arial"/>
                                  <w:color w:val="000000"/>
                                  <w:lang w:eastAsia="ja-JP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296080"/>
                            <a:ext cx="5443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Arial"/>
                                  <w:color w:val="000000"/>
                                  <w:lang w:eastAsia="ja-JP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2296080"/>
                            <a:ext cx="560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Arial"/>
                                  <w:color w:val="000000"/>
                                  <w:lang w:eastAsia="ja-JP"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296080"/>
                            <a:ext cx="5601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Ｄ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Arial" w:hAnsi="Arial" w:eastAsia="ＭＳ Ｐゴシック" w:cs="Arial"/>
                                  <w:color w:val="000000"/>
                                  <w:lang w:eastAsia="ja-JP"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760" y="2296080"/>
                            <a:ext cx="5619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2296080"/>
                            <a:ext cx="5601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2296080"/>
                            <a:ext cx="5594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T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3771360"/>
                            <a:ext cx="719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3771360"/>
                            <a:ext cx="8802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eastAsia="ja-JP" w:bidi="ar-SA" w:val="ja-JP"/>
                                </w:rPr>
                                <w:t>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080" y="3771360"/>
                            <a:ext cx="719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3771360"/>
                            <a:ext cx="7182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693960"/>
                            <a:ext cx="505440" cy="53532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600" y="3071520"/>
                            <a:ext cx="8802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eastAsia="ja-JP" w:bidi="ar-SA" w:val="ja-JP"/>
                                </w:rPr>
                                <w:t>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3071520"/>
                            <a:ext cx="8787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eastAsia="ja-JP" w:bidi="ar-SA" w:val="ja-JP"/>
                                </w:rPr>
                                <w:t>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3071520"/>
                            <a:ext cx="8794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eastAsia="ja-JP" w:bidi="ar-SA" w:val="ja-JP"/>
                                </w:rPr>
                                <w:t>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000" y="3071520"/>
                            <a:ext cx="8794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 xml:space="preserve">FUNC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ＭＳ Ｐゴシック"/>
                                  <w:color w:val="000000"/>
                                  <w:lang w:eastAsia="ja-JP" w:bidi="ar-SA" w:val="ja-JP"/>
                                </w:rPr>
                                <w:t>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7280" y="2959560"/>
                            <a:ext cx="713160" cy="57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2959560"/>
                            <a:ext cx="712440" cy="57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2959560"/>
                            <a:ext cx="712440" cy="57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959560"/>
                            <a:ext cx="712440" cy="57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670920"/>
                            <a:ext cx="712440" cy="57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3670920"/>
                            <a:ext cx="712440" cy="57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3670920"/>
                            <a:ext cx="712440" cy="57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670920"/>
                            <a:ext cx="712440" cy="57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pt;height:377.6pt" coordorigin="0,0" coordsize="7378,7552">
                <v:rect id="shape_0" stroked="f" o:allowincell="f" style="position:absolute;left:0;top:0;width:7377;height:75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7377;height:7370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228;top:112;width:1811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36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TTM-2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3;top:1007;width:793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3;top:2427;width:793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32"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6686;width:1424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ＴＯＨ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22;top:916;width:5100;height:317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022;top:392;width:5555;height:5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2"/>
                            <w:kern w:val="2"/>
                            <w:szCs w:val="192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2162;width:3059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##!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0;top:2165;width:1586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11SEGLED_TTM200" w:hAnsi="11SEGLED_TTM200" w:eastAsia="11SEGLED_TTM200" w:cs="11SEGLED_TTM200"/>
                            <w:color w:val="000000"/>
                            <w:lang w:val="en-US" w:eastAsia="ja-JP" w:bidi="ar-SA"/>
                          </w:rPr>
                          <w:t>$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3412;width:85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3412;width:857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3412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3412;width:88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3412;width:8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3412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3412;width:88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3616;width:85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Arial"/>
                            <w:color w:val="000000"/>
                            <w:lang w:eastAsia="ja-JP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3616;width:856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Arial"/>
                            <w:color w:val="000000"/>
                            <w:lang w:eastAsia="ja-JP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3616;width:882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Arial"/>
                            <w:color w:val="000000"/>
                            <w:lang w:eastAsia="ja-JP"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3616;width:88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ＤＩ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Arial" w:hAnsi="Arial" w:eastAsia="ＭＳ Ｐゴシック" w:cs="Arial"/>
                            <w:color w:val="000000"/>
                            <w:lang w:eastAsia="ja-JP"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3616;width:88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3616;width:88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3616;width:880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T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4;top:5939;width:1132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5939;width:1385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eastAsia="ja-JP" w:bidi="ar-SA" w:val="ja-JP"/>
                          </w:rPr>
                          <w:t>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7;top:5939;width:1132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6;top:5939;width:1130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52;top:5817;width:795;height:842;mso-wrap-style:none;v-text-anchor:middle;mso-position-horizontal-relative:char">
                  <v:fill o:detectmouseclick="t" on="false"/>
                  <v:stroke color="black" weight="50760" joinstyle="miter" endcap="flat"/>
                  <w10:wrap type="none"/>
                </v:oval>
                <v:shape id="shape_0" stroked="f" o:allowincell="f" style="position:absolute;left:1735;top:4837;width:1385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eastAsia="ja-JP" w:bidi="ar-SA" w:val="ja-JP"/>
                          </w:rPr>
                          <w:t>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1;top:4837;width:1383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eastAsia="ja-JP" w:bidi="ar-SA" w:val="ja-JP"/>
                          </w:rPr>
                          <w:t>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9;top:4837;width:1384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eastAsia="ja-JP" w:bidi="ar-SA" w:val="ja-JP"/>
                          </w:rPr>
                          <w:t>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5;top:4837;width:1384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 xml:space="preserve">FUNC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ＭＳ Ｐゴシック"/>
                            <w:color w:val="000000"/>
                            <w:lang w:eastAsia="ja-JP" w:bidi="ar-SA" w:val="ja-JP"/>
                          </w:rPr>
                          <w:t>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70;top:4661;width:1122;height:9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19;top:4661;width:1121;height:9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70;top:4661;width:1121;height:9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4661;width:1121;height:9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70;top:5781;width:1121;height:9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19;top:5781;width:1121;height:9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70;top:5781;width:1121;height:9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5781;width:1121;height:9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11SEGLED_TTM200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0:38:00Z</dcterms:created>
  <dc:creator>manta</dc:creator>
  <dc:description/>
  <cp:keywords/>
  <dc:language>en-US</dc:language>
  <cp:lastModifiedBy>manta</cp:lastModifiedBy>
  <dcterms:modified xsi:type="dcterms:W3CDTF">2008-06-02T00:52:00Z</dcterms:modified>
  <cp:revision>8</cp:revision>
  <dc:subject/>
  <dc:title>ＴＴＭ－２０４元</dc:title>
</cp:coreProperties>
</file>